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長　　　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ボランティアシティ創造」特別事業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rPr>
        <w:t>２００７年度社団法人札幌青年会議所　</w:t>
      </w:r>
      <w:r>
        <w:rPr>
          <w:rFonts w:ascii="ＭＳ ゴシック;MS Gothic" w:hAnsi="ＭＳ ゴシック;MS Gothic" w:eastAsia="ＭＳ ゴシック;MS Gothic"/>
          <w:sz w:val="21"/>
        </w:rPr>
        <w:t>十</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ボランティアシティ創造」</w:t>
      </w:r>
      <w:r>
        <w:rPr>
          <w:rFonts w:ascii="ＭＳ ゴシック;MS Gothic" w:hAnsi="ＭＳ ゴシック;MS Gothic" w:eastAsia="ＭＳ ゴシック;MS Gothic"/>
          <w:sz w:val="21"/>
          <w:lang w:eastAsia="zh-TW"/>
        </w:rPr>
        <w:t>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pPr>
      <w:r>
        <w:rPr/>
        <w:t>（対内）</w:t>
      </w:r>
      <w:r>
        <w:rPr/>
        <w:t>市民活動活性化のために札幌ＪＣが担うべき役割を認識し、市民活動の担い手であると同時に推進役としての自覚を深めます。</w:t>
      </w:r>
    </w:p>
    <w:p>
      <w:pPr>
        <w:pStyle w:val="2"/>
        <w:ind w:left="1471" w:hanging="840"/>
        <w:rPr/>
      </w:pPr>
      <w:r>
        <w:rPr/>
        <w:t>（対外）市民活動団体及びその活動の社会的認知を高め、市民の社会貢献への意識を高揚させることにより、市民活動の活性化を促します。</w:t>
      </w:r>
    </w:p>
    <w:p>
      <w:pPr>
        <w:pStyle w:val="2"/>
        <w:ind w:left="-1" w:hanging="1"/>
        <w:rPr/>
      </w:pPr>
      <w:r>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４．【事業開催日】</w:t>
      </w:r>
    </w:p>
    <w:p>
      <w:pPr>
        <w:pStyle w:val="Normal"/>
        <w:ind w:left="6510" w:hanging="56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１０月１１日（木）　１８：３０～２０：３２</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rPr>
        <w:t>５．【開催場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共済ホール</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r>
        <w:rPr>
          <w:rFonts w:ascii="ＭＳ ゴシック;MS Gothic" w:hAnsi="ＭＳ ゴシック;MS Gothic" w:cs="ＭＳ ゴシック;MS Gothic" w:eastAsia="ＭＳ ゴシック;MS Gothic"/>
          <w:sz w:val="21"/>
          <w:szCs w:val="21"/>
        </w:rPr>
        <w:t>中央区北４</w:t>
      </w:r>
      <w:r>
        <w:rPr>
          <w:rFonts w:ascii="ＭＳ ゴシック;MS Gothic" w:hAnsi="ＭＳ ゴシック;MS Gothic" w:cs="ＭＳ ゴシック;MS Gothic" w:eastAsia="ＭＳ ゴシック;MS Gothic"/>
          <w:sz w:val="21"/>
          <w:szCs w:val="21"/>
        </w:rPr>
        <w:t>条</w:t>
      </w:r>
      <w:r>
        <w:rPr>
          <w:rFonts w:ascii="ＭＳ ゴシック;MS Gothic" w:hAnsi="ＭＳ ゴシック;MS Gothic" w:cs="ＭＳ ゴシック;MS Gothic" w:eastAsia="ＭＳ ゴシック;MS Gothic"/>
          <w:sz w:val="21"/>
          <w:szCs w:val="21"/>
        </w:rPr>
        <w:t>西</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電話　０１１－２５１－７３３３</w:t>
      </w:r>
    </w:p>
    <w:p>
      <w:pPr>
        <w:pStyle w:val="Normal"/>
        <w:ind w:left="631" w:hanging="631"/>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７３名　　内正会員　　　９０名</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　　　  　市　民   　 ４８３名（授与・報告団体１８名、</w:t>
      </w:r>
      <w:r>
        <w:rPr>
          <w:rFonts w:ascii="ＭＳ ゴシック;MS Gothic" w:hAnsi="ＭＳ ゴシック;MS Gothic" w:eastAsia="ＭＳ ゴシック;MS Gothic"/>
          <w:sz w:val="21"/>
        </w:rPr>
        <w:t>ブルーアース基金審査委員５名を含む）</w:t>
      </w:r>
    </w:p>
    <w:p>
      <w:pPr>
        <w:pStyle w:val="Style15"/>
        <w:rPr/>
      </w:pPr>
      <w:r>
        <w:rPr/>
        <w:t>　　　　　　　　　　</w:t>
      </w:r>
    </w:p>
    <w:p>
      <w:pPr>
        <w:pStyle w:val="Style15"/>
        <w:ind w:firstLine="210"/>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後援）</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サポートセンター（後援）</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札幌市社会福祉協議会　ボランティアセンター（託児ボランティア）</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池田　香代子氏／作家・翻訳家</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シアター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概要</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事業は３部構成といたしました。</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年度、当委員会が取り組んでいるボラピタプロジェクトを札幌青年会議所が行う市民活動の総合的活性化プロジェクトとして位置づけ、本年度の活動経過報告と今後の展望を発表する場とし、ハッピースリーアワーズプログラムの報告と今後の展開についてのプレゼンテーションを行いました。</w:t>
      </w:r>
    </w:p>
    <w:p>
      <w:pPr>
        <w:pStyle w:val="Normal"/>
        <w:ind w:left="1651" w:hanging="42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　日本人が向き合わなければならない社会の現状を踏まえながら、人と人の助け合い、優しさを分け合っていくことの大切さやボランティア活動や市民活動の拡がりがまちの明るい未来に繋がっていくこと</w:t>
      </w:r>
      <w:r>
        <w:rPr>
          <w:rFonts w:ascii="ＭＳ ゴシック;MS Gothic" w:hAnsi="ＭＳ ゴシック;MS Gothic" w:eastAsia="ＭＳ ゴシック;MS Gothic"/>
          <w:color w:val="000000"/>
          <w:sz w:val="21"/>
        </w:rPr>
        <w:t>を知った一人ひとりが伝え、行動していくことにより、世界は明るく素晴らしいものになっていき、一人ひとりの行動の大切さ、素晴らしさとともに</w:t>
      </w:r>
      <w:r>
        <w:rPr>
          <w:rFonts w:ascii="ＭＳ ゴシック;MS Gothic" w:hAnsi="ＭＳ ゴシック;MS Gothic" w:eastAsia="ＭＳ ゴシック;MS Gothic"/>
          <w:sz w:val="21"/>
        </w:rPr>
        <w:t>市民への社会貢献に対する意識高揚を図るための池田香代子氏による講演会を行いました。</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ブルーアース基金助成事業の昨年度の給付三団体の活動報告及び本年度の申請状況と審査の過程および給付団体の発表と授与式を行いました。</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当日のスケジュール</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３：３０　スタッフ・リーダー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設営準備開始</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rPr>
        <w:t>委員会メンバー集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　参加者集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ハーサル開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リハーサル</w:t>
      </w:r>
      <w:r>
        <w:rPr>
          <w:rFonts w:ascii="ＭＳ ゴシック;MS Gothic" w:hAnsi="ＭＳ ゴシック;MS Gothic" w:cs="ＭＳ ゴシック;MS Gothic" w:eastAsia="ＭＳ ゴシック;MS Gothic"/>
          <w:sz w:val="21"/>
          <w:szCs w:val="21"/>
        </w:rPr>
        <w:t>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７：２０  メンバー配置完了</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７：３０　メンバー登録・市民活動団体受付開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０　助成団体・審査委員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市民出席者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講師入場</w:t>
      </w:r>
    </w:p>
    <w:p>
      <w:pPr>
        <w:pStyle w:val="Style15"/>
        <w:ind w:firstLine="1050"/>
        <w:rPr/>
      </w:pPr>
      <w:r>
        <w:rPr>
          <w:rFonts w:cs="ＭＳ ゴシック;MS Gothic"/>
          <w:szCs w:val="21"/>
        </w:rPr>
        <w:t>１８：３２　</w:t>
      </w:r>
      <w:r>
        <w:rPr>
          <w:rFonts w:cs="ＭＳ ゴシック;MS Gothic"/>
          <w:szCs w:val="21"/>
        </w:rPr>
        <w:t>理事長挨拶</w:t>
      </w:r>
    </w:p>
    <w:p>
      <w:pPr>
        <w:pStyle w:val="Style15"/>
        <w:rPr/>
      </w:pPr>
      <w:r>
        <w:rPr/>
        <w:t>　　　　　１８：３７　委員会プレゼンテー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ブルーアース基金助成金授与式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６　２００６年度助成事業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１　審査過程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３　２００７年度助成金授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３　審査委員総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８　講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７　講演終了・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８　記念品贈呈</w:t>
      </w:r>
    </w:p>
    <w:p>
      <w:pPr>
        <w:pStyle w:val="Normal"/>
        <w:tabs>
          <w:tab w:val="clear" w:pos="851"/>
          <w:tab w:val="left" w:pos="21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講師退場</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２　閉会</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４　講師・市民活動団体懇親会開会</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５　懇親会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pPr>
      <w:r>
        <w:rPr>
          <w:rFonts w:ascii="ＭＳ ゴシック;MS Gothic" w:hAnsi="ＭＳ ゴシック;MS Gothic" w:eastAsia="ＭＳ ゴシック;MS Gothic"/>
          <w:sz w:val="21"/>
        </w:rPr>
        <w:t>１０．</w:t>
      </w:r>
      <w:r>
        <w:rPr>
          <w:rFonts w:ascii="ＭＳ ゴシック;MS Gothic" w:hAnsi="ＭＳ ゴシック;MS Gothic" w:cs="ＭＳ ゴシック;MS Gothic" w:eastAsia="ＭＳ ゴシック;MS Gothic"/>
          <w:sz w:val="21"/>
          <w:szCs w:val="21"/>
        </w:rPr>
        <w:t>【開催目的の実現と成果】</w:t>
      </w:r>
    </w:p>
    <w:p>
      <w:pPr>
        <w:pStyle w:val="Normal"/>
        <w:ind w:left="1260" w:hanging="126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eastAsia="ＭＳ ゴシック;MS Gothic"/>
          <w:sz w:val="21"/>
        </w:rPr>
        <w:t>委員会プレゼンテーションの中で、当委員会が市民活動の総合的活性化プロジェクトとして位置付けたボラピタプロジェクトを、ハッピースリーアワーズの実践を中心に発表しました。この発表により、札幌ＪＣが</w:t>
      </w:r>
      <w:r>
        <w:rPr>
          <w:rFonts w:ascii="ＭＳ ゴシック;MS Gothic" w:hAnsi="ＭＳ ゴシック;MS Gothic" w:cs="ＭＳ ゴシック;MS Gothic" w:eastAsia="ＭＳ ゴシック;MS Gothic"/>
          <w:sz w:val="21"/>
          <w:szCs w:val="21"/>
        </w:rPr>
        <w:t>市民活動の担い手であると同時に推進役であるということをＪＣメンバーと市民に認識していただく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市民が気軽に取り組める市民活動であるハッピースリーアワーズの紹介により、市民活動団体及びその活動の社会的認知を高め、市民の社会貢献への意識を高揚させることができ、市民活動の活性化を促す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三部構成の事業であったため、それぞれがバラバラな内容にならないように、全体的な流れを考慮し、進行やＢＧＭ、視覚的な演出にも配慮し、参加者が最後まで集中できるように工夫を凝らしました。また、</w:t>
      </w:r>
      <w:r>
        <w:rPr>
          <w:rFonts w:ascii="ＭＳ ゴシック;MS Gothic" w:hAnsi="ＭＳ ゴシック;MS Gothic" w:eastAsia="ＭＳ ゴシック;MS Gothic"/>
          <w:sz w:val="21"/>
        </w:rPr>
        <w:t>講演終了後、謝辞から閉会までを一つの流れで進めることにより来場者が途中で退場することなく最後まで参加していただき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４）広報活動の中で、</w:t>
      </w:r>
      <w:r>
        <w:rPr>
          <w:rFonts w:ascii="ＭＳ ゴシック;MS Gothic" w:hAnsi="ＭＳ ゴシック;MS Gothic" w:eastAsia="ＭＳ ゴシック;MS Gothic"/>
          <w:sz w:val="21"/>
        </w:rPr>
        <w:t>事前に参加整理券を配布いたしました。市民活動に関係するセミナーやイベントにおいて入場整理券付のチラシを配布することにより参加意識を高め、ＬＯＭメンバー及び市民活動団体にまとまった数の参加整理券を預けることによって、参加者を集める協力を得られや</w:t>
      </w:r>
      <w:r>
        <w:rPr>
          <w:rFonts w:ascii="ＭＳ ゴシック;MS Gothic" w:hAnsi="ＭＳ ゴシック;MS Gothic" w:eastAsia="ＭＳ ゴシック;MS Gothic"/>
          <w:color w:val="000000"/>
          <w:sz w:val="21"/>
        </w:rPr>
        <w:t>すくなり、同時に参加人数を把握しやすくすることができ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５）ロビー控え室を利用してボランティアによる無償の託児スペースを設けることにより小さなお子様のいる方々の参加をしやすくいたしました。ボランティアについては、札幌社会福祉協議会ボランティアセンターに事業の趣旨を説明することにより派遣していただき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事業終了後に市民活動団体との交流会を開催することで審査委員、次年度ブルーアース事業を</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行う予定のメンバーとの懇親を深めることができ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講演内容の打ち合わせに先立ち、講師の著書や講演録を数多く調べ、講師の持ち味を引き出せるように事前準備を行い且つ講師と綿密な事前打合せを行った結果、事業目的に沿った講演をしていただくことがで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szCs w:val="21"/>
        </w:rPr>
        <w:t>【運営上の問題点】</w:t>
      </w:r>
    </w:p>
    <w:p>
      <w:pPr>
        <w:pStyle w:val="Normal"/>
        <w:ind w:left="1260" w:hanging="126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広報用のチラシについて申込締切日付を９月２８日（金）と明記しため、締切日以降の広報活動では締切の延長について口頭で説明しなければなりませんでした。</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広報活動において、新聞等のマスコミを活用するべく早い段階から動きましたが、なかなか取り扱っていただけませんでした。その結果、新聞掲載等の広報が遅くなりました。</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入場整理券を回収しなかった為、広報活動の効果測定が出来ませんでした。</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開場前の座席誘導を徹底しなかったため、遅れて来場した参加者が着席しづらい場面がありました。</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次年度への引継ぎ事項】</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広報用チラシに締切り日を設定し、参加人数を把握することは必要ですが、締切り日以降の問合せに対しても柔軟に対応をする必要があり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広報活動において新聞等のマスコミを活用する場合、ニュースリリースを行うだけではなく、直接関連する部門の記者に対して連絡を取るなどして、積極的な働きかけをする必要があ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入場整理券の回収とアンケートにより、それぞれの広報活動の手段について効果測定を行えるようにする必要があ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会場前の座席誘導では参加者に詰めて座わっていただき、遅れてきた方が速やかに着席できるように配慮する必要があ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委員長所見】</w:t>
      </w:r>
    </w:p>
    <w:p>
      <w:pPr>
        <w:pStyle w:val="Normal"/>
        <w:ind w:left="859"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五月特別事業で提唱した「ボラピタプロジェクト」そして「ハッピースリーアワーズ」。ブルーアース基金助成金の運営。公開討論会の設営。枝廣淳子氏、池田香代子氏の講演。本年度、当委員会で行ったすべての運動と、市民活動に携わる様々な方々との出会いが本特別事業に集大成として現すことが出来たと考えます。</w:t>
      </w:r>
    </w:p>
    <w:p>
      <w:pPr>
        <w:pStyle w:val="Normal"/>
        <w:ind w:left="859"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長年にわたり専門的に市民活動をされている諸団体に対して、青年会議所は何が出来るのだろうかと、委員会で自問し続けました。様々な市民活動に参画し、共に汗を流し、子供達のために、まちの未来のために、ただそれだけを考え時に、自分達は自分達の出来ることを、出来る範囲で一生懸命行えば良いのだと肩の力が抜けました。同時にこのことをハッピースリーアワーズという形で市民に訴えてまいりました。</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字業の設営にあたっても、市民の目線にたち、市民と共にあるＪＣでありたいと、今までの常識一つひとつを検証し、参加者の方々を友としてお招きしたいという委員会メンバーの思いが多くの市民の参加に繋がったことと思います。</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に蔓延している無関心という病、それを癒すのも、また、市民の熱い思いと心の絆であると考えます。次年度以降も是非、出来る限り多くの市民と触れ合う中で事業を遂行していただけることを期待いたします。</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事業の開催にあたり、まちを担う数々の素晴らしい方々に出会い、共に活動し、最高の笑顔をいただくことが出来ました、委員会メンバーと共にすべてに感謝し委員長所見とさせ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６回常任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２００６年度ブルーアース基金助成報告については、委員会できちんとコントロールし発表させ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スケジュールに従って、昨年度助成団体と事前に打合せを行い、しっかりした内容の報告を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６回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札幌市に共催してもらい、広報さっぽろで８６万世帯に広報できるように検討してはどうか。</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ブルーアース基金助成金という、事業の独自性の強さと、金銭の給付が絡むという２点から札幌市の共催は難しいとの回答をいただきまし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ブルーアース授与式ではありますが、市民活動の輪を広げていくことが目的なので、この事業に至るまで市民活動団体としっかり係わっていってくだ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ハッピースリーアワーズの成果をしっかりと発表し、また、授与式を効果的に行うことによって、将来に向け市民活動の広がりを感じていただける設営を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７回三役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と委員会年間活動であるボラピタプロジェクトとの関連が分かるように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今回の事業をボラピタプロジェクトの経過報告、さらには市民への浸透の機会ととらえ、１１．【事業要項】（１）事業概要に記載いたします。</w:t>
      </w:r>
    </w:p>
    <w:p>
      <w:pPr>
        <w:pStyle w:val="Normal"/>
        <w:ind w:left="1475" w:hanging="84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ボラピタプロジェクトの今後の計画について記載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ボラピタプロジェクトの拡がりの部分を中心に、１１．【事業要項】（２）事業内容に記載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７回常任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者に合った、参加しやすい開催時間・スケジュールであるか検討して下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平日の開催であることを考慮し、開始時刻を３０分遅らせました。また、伝えるべきことを明確にし、内容の濃い進行にするために開催時間を３０分短縮し１２０分といたしました。</w:t>
      </w:r>
    </w:p>
    <w:p>
      <w:pPr>
        <w:pStyle w:val="Normal"/>
        <w:ind w:left="1474" w:firstLine="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全体がスムーズに進行するよう、事業全体の組み立ての順番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者にとって、アクセスの良い開催場所であるか検討して下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ちえりあは、札幌市における市民活動の拠点のひとつとして、多くの市民が集う場所であり、バリアフリー対応等も整備されていることから選定いたしました。また、公共交通機関の便もよく、駐車スペースも確保できるため最適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ボラピタプロジェクトとハッピースリーアワーズプログラムの考え方を明確にし、本事業における位置づけを示してくだ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ボラピタプロジェクトとハッピースリーアワーズについての説明を参考資料３に記載し、本事業における位置づけがわかるように【事業要項】（１）事業概要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来場者については、人数を掌握できるよう、登録制を検討してください。</w:t>
      </w:r>
    </w:p>
    <w:p>
      <w:pPr>
        <w:pStyle w:val="Normal"/>
        <w:ind w:left="1473" w:hanging="85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登録制として事前に整理券を配布し、参加登録者を常に把握できるものとし、【特記事項】（１）広報活動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十月特別事業開催に向けて、これまでに実践してきたハッピースリーアワーズＡＣＴについて実績とこれからの予定について記載してください。</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３「ボラピタプロジェクト」についてに、ハッピースリーアワーズＡＣＴの実績と今後の予定を記載いたしました。</w:t>
      </w:r>
    </w:p>
    <w:p>
      <w:pPr>
        <w:pStyle w:val="Normal"/>
        <w:ind w:left="1474" w:hanging="147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4"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１．【事業要項】（１）事業概要からボラピタプロジェクトの今後の展望が見えないのですが説明してください。</w:t>
      </w:r>
    </w:p>
    <w:p>
      <w:pPr>
        <w:pStyle w:val="Normal"/>
        <w:ind w:left="1474"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１．【事業要項】（２）①にボラピタプロジェクトの今後の展望を委員会プレゼンテーションの中で発表すること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者のターゲット設定とそれに見合った広報活動を記載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活動に携わる方々へ広報するため、市民活動に関連するイベントの場でチラシ配布及び直接勧誘を行うものとし、参考資料．２　チラシ配布先に訪問イベント一覧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人数が定員以上になった場合の対応について記載して下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整理券により、参加人数を把握することにより対応するものとし、チラシ及び整理券にその旨を記載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７回理事会での意見・対応】</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開催当日の前後に講師や市民活動団体との懇親の場を設けてはどうでしょうか。</w:t>
      </w:r>
    </w:p>
    <w:p>
      <w:pPr>
        <w:pStyle w:val="Normal"/>
        <w:ind w:left="1472" w:hanging="82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講師、市民活動団体、札幌ＪＣが相互に交流を図ることが出来る重要な機会と考え、</w:t>
      </w:r>
      <w:r>
        <w:rPr>
          <w:rFonts w:ascii="ＭＳ ゴシック;MS Gothic" w:hAnsi="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rPr>
        <w:t>【開催当日のスケジュール】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スケジュールが全体的に詰まっているようですが、講演に６０分使う必要性と、この事業の中でも重要な位置づけにあるブルーアースの授与式に使う時間を長く出来ないか、スケジュールを再考して下さい。</w:t>
      </w:r>
    </w:p>
    <w:p>
      <w:pPr>
        <w:pStyle w:val="Normal"/>
        <w:ind w:left="1472" w:hanging="82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これまで市民活動と係わり薄かった市民に対して、より市民活動に興味を持って頂くために委員会プレゼンテーションを行い、札幌市における市民活動に対する参加者の今後の活動への意識向上と市民活動を行っていくために必要な感性と考え方を持ち帰っていただきたくために講演に最低でも６０分は使いたいと考えております。授与式については、事前の取材による映像を利用して、短い時間でも内容を効果的に伝える演出をしますので、記載通りのスケジュールで事業を行いたいと思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対象市民をどのように考えているのでしょうか。幼児の参加が予想される場合は託児所の設置も考えてはどうでしょうか。</w:t>
      </w:r>
    </w:p>
    <w:p>
      <w:pPr>
        <w:pStyle w:val="Normal"/>
        <w:ind w:left="1473" w:hanging="844"/>
        <w:rPr/>
      </w:pPr>
      <w:r>
        <w:rPr>
          <w:rFonts w:ascii="ＭＳ ゴシック;MS Gothic" w:hAnsi="ＭＳ ゴシック;MS Gothic" w:eastAsia="ＭＳ ゴシック;MS Gothic"/>
          <w:sz w:val="21"/>
        </w:rPr>
        <w:t>〈対応〉市民活動に携わっている方、これから携わろうとしている方を主な参加対象者と考えております。託児所についてはボランティアの方にお願いして楽屋にて託児サービスを行いたいと考え、</w:t>
      </w:r>
      <w:r>
        <w:rPr>
          <w:rFonts w:ascii="ＭＳ ゴシック;MS Gothic" w:hAnsi="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rPr>
        <w:t>【特記事項】（３）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eastAsia="ＭＳ ゴシック;MS Gothic"/>
          <w:sz w:val="21"/>
        </w:rPr>
        <w:t>【第８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ちらし・イベント訪問以外の広報手段はどのように考えているのでしょうか。</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ホームページや広報誌、また、直接訪問をして参加依頼を行うべく参考資料２に広報計画を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第８回常任理事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参加希望者が申込みしやすいように、電話による受付も検討して下さい。</w:t>
      </w:r>
    </w:p>
    <w:p>
      <w:pPr>
        <w:pStyle w:val="Normal"/>
        <w:ind w:left="1473" w:hanging="84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事務局と事前に打ち合わせをして、電話による受付も行いたいと考えます。</w:t>
      </w:r>
    </w:p>
    <w:p>
      <w:pPr>
        <w:pStyle w:val="Normal"/>
        <w:ind w:left="1473" w:hanging="84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また、電話受付も行う旨をチラシ、その他広報活動でも広くＰＲ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本事業の中での講演の必要性を説明して下さい。</w:t>
      </w:r>
    </w:p>
    <w:p>
      <w:pPr>
        <w:pStyle w:val="Normal"/>
        <w:ind w:left="1473" w:hanging="842"/>
        <w:rPr/>
      </w:pPr>
      <w:r>
        <w:rPr>
          <w:rFonts w:ascii="ＭＳ ゴシック;MS Gothic" w:hAnsi="ＭＳ ゴシック;MS Gothic" w:eastAsia="ＭＳ ゴシック;MS Gothic"/>
          <w:color w:val="000000"/>
          <w:sz w:val="21"/>
        </w:rPr>
        <w:t>〈対応〉講演がハッピースリーアワーズ等の活動を市民に広め、ブルーアース授与式を他人事ではなく自分たちの住むまちを変えて行こうとする取り組みだということを実感してもらう為に必要なことと捉え、１１．【事業要項】（２）事業内容③講演、及び（３）講師選定理由に記載いたし</w:t>
      </w:r>
      <w:r>
        <w:rPr>
          <w:rFonts w:ascii="ＭＳ ゴシック;MS Gothic" w:hAnsi="ＭＳ ゴシック;MS Gothic" w:eastAsia="ＭＳ ゴシック;MS Gothic"/>
          <w:sz w:val="21"/>
        </w:rPr>
        <w:t>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１．【第１１回三役会での意見・対応】</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入場整理券の回収枚数と配布した枚数との関係を教え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受付の混雑緩和の為、入場整理券は確認をするにとどまり回収は行っておりません。入場券回収の必要性を</w:t>
      </w:r>
      <w:r>
        <w:rPr>
          <w:rFonts w:ascii="ＭＳ ゴシック;MS Gothic" w:hAnsi="ＭＳ ゴシック;MS Gothic" w:cs="ＭＳ ゴシック;MS Gothic" w:eastAsia="ＭＳ ゴシック;MS Gothic"/>
          <w:color w:val="000000"/>
          <w:sz w:val="21"/>
          <w:szCs w:val="21"/>
        </w:rPr>
        <w:t>１２．【次年度への引継ぎ事項】（３）に記載いたしました。</w:t>
      </w:r>
    </w:p>
    <w:p>
      <w:pPr>
        <w:pStyle w:val="Normal"/>
        <w:ind w:firstLine="21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意見〉１０．</w:t>
      </w:r>
      <w:r>
        <w:rPr>
          <w:rFonts w:ascii="ＭＳ ゴシック;MS Gothic" w:hAnsi="ＭＳ ゴシック;MS Gothic" w:cs="ＭＳ ゴシック;MS Gothic" w:eastAsia="ＭＳ ゴシック;MS Gothic"/>
          <w:color w:val="000000"/>
          <w:sz w:val="21"/>
          <w:szCs w:val="21"/>
        </w:rPr>
        <w:t>【開催目的の実現と成果】の（５）の</w:t>
      </w:r>
      <w:r>
        <w:rPr>
          <w:rFonts w:ascii="ＭＳ ゴシック;MS Gothic" w:hAnsi="ＭＳ ゴシック;MS Gothic" w:cs="Arial" w:eastAsia="ＭＳ ゴシック;MS Gothic"/>
          <w:color w:val="000000"/>
          <w:sz w:val="21"/>
          <w:szCs w:val="21"/>
        </w:rPr>
        <w:t>託児はある意味ボランティアシティの実現の一環なのでその仕組み等</w:t>
      </w:r>
      <w:r>
        <w:rPr>
          <w:rFonts w:ascii="ＭＳ ゴシック;MS Gothic" w:hAnsi="ＭＳ ゴシック;MS Gothic" w:cs="Arial" w:eastAsia="ＭＳ ゴシック;MS Gothic"/>
          <w:color w:val="000000"/>
          <w:sz w:val="21"/>
          <w:szCs w:val="21"/>
        </w:rPr>
        <w:t>に</w:t>
      </w:r>
      <w:r>
        <w:rPr>
          <w:rFonts w:ascii="ＭＳ ゴシック;MS Gothic" w:hAnsi="ＭＳ ゴシック;MS Gothic" w:cs="Arial" w:eastAsia="ＭＳ ゴシック;MS Gothic"/>
          <w:color w:val="000000"/>
          <w:sz w:val="21"/>
          <w:szCs w:val="21"/>
        </w:rPr>
        <w:t>も触れ</w:t>
      </w:r>
      <w:r>
        <w:rPr>
          <w:rFonts w:ascii="ＭＳ ゴシック;MS Gothic" w:hAnsi="ＭＳ ゴシック;MS Gothic" w:cs="Arial" w:eastAsia="ＭＳ ゴシック;MS Gothic"/>
          <w:color w:val="000000"/>
          <w:sz w:val="21"/>
          <w:szCs w:val="21"/>
        </w:rPr>
        <w:t>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市民活動に携わる団体との協働により無償の託児スペースが実現したことについて、１０．</w:t>
      </w:r>
      <w:r>
        <w:rPr>
          <w:rFonts w:ascii="ＭＳ ゴシック;MS Gothic" w:hAnsi="ＭＳ ゴシック;MS Gothic" w:cs="ＭＳ ゴシック;MS Gothic" w:eastAsia="ＭＳ ゴシック;MS Gothic"/>
          <w:color w:val="000000"/>
          <w:sz w:val="21"/>
          <w:szCs w:val="21"/>
        </w:rPr>
        <w:t>【開催目的の実現と成果】の（５）に追記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２．【第１１回常任理事会での意見・対応】</w:t>
      </w:r>
    </w:p>
    <w:p>
      <w:pPr>
        <w:pStyle w:val="Normal"/>
        <w:ind w:firstLine="735"/>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講師との講演内容の打ち合わせについて工夫したことがあれば教えてください。</w:t>
      </w:r>
    </w:p>
    <w:p>
      <w:pPr>
        <w:pStyle w:val="Normal"/>
        <w:ind w:left="1577" w:hanging="838"/>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講演内容の打合せについて、事前に行ったことについて</w:t>
      </w:r>
      <w:r>
        <w:rPr>
          <w:rFonts w:ascii="ＭＳ ゴシック;MS Gothic" w:hAnsi="ＭＳ ゴシック;MS Gothic" w:eastAsia="ＭＳ ゴシック;MS Gothic"/>
          <w:sz w:val="21"/>
        </w:rPr>
        <w:t>１０．</w:t>
      </w:r>
      <w:r>
        <w:rPr>
          <w:rFonts w:ascii="ＭＳ ゴシック;MS Gothic" w:hAnsi="ＭＳ ゴシック;MS Gothic" w:cs="ＭＳ ゴシック;MS Gothic" w:eastAsia="ＭＳ ゴシック;MS Gothic"/>
          <w:sz w:val="21"/>
          <w:szCs w:val="21"/>
        </w:rPr>
        <w:t>【開催目的の実現と成果】（７）に追記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別添資料】</w:t>
      </w:r>
    </w:p>
    <w:p>
      <w:pPr>
        <w:pStyle w:val="Normal"/>
        <w:tabs>
          <w:tab w:val="clear" w:pos="851"/>
          <w:tab w:val="left" w:pos="1890" w:leader="none"/>
        </w:tabs>
        <w:rPr>
          <w:rFonts w:ascii="ＭＳ ゴシック;MS Gothic" w:hAnsi="ＭＳ ゴシック;MS Gothic" w:eastAsia="ＭＳ ゴシック;MS Gothic" w:cs="ＭＳ ゴシック;MS Gothic"/>
          <w:color w:val="0000FF"/>
          <w:sz w:val="21"/>
          <w:szCs w:val="21"/>
          <w:u w:val="single"/>
        </w:rPr>
      </w:pPr>
      <w:r>
        <w:rPr>
          <w:rFonts w:ascii="ＭＳ ゴシック;MS Gothic" w:hAnsi="ＭＳ ゴシック;MS Gothic" w:cs="ＭＳ ゴシック;MS Gothic" w:eastAsia="ＭＳ ゴシック;MS Gothic"/>
          <w:sz w:val="21"/>
        </w:rPr>
        <w:t>　　　　</w:t>
      </w:r>
      <w:hyperlink w:anchor="当日の模様">
        <w:r>
          <w:rPr>
            <w:rStyle w:val="InternetLink"/>
            <w:rFonts w:ascii="ＭＳ ゴシック;MS Gothic" w:hAnsi="ＭＳ ゴシック;MS Gothic" w:cs="ＭＳ ゴシック;MS Gothic" w:eastAsia="ＭＳ ゴシック;MS Gothic"/>
            <w:sz w:val="21"/>
            <w:szCs w:val="21"/>
          </w:rPr>
          <w:t>参考資料．１　当日の模様</w:t>
        </w:r>
      </w:hyperlink>
    </w:p>
    <w:p>
      <w:pPr>
        <w:pStyle w:val="Normal"/>
        <w:tabs>
          <w:tab w:val="clear" w:pos="851"/>
          <w:tab w:val="left" w:pos="1890" w:leader="none"/>
        </w:tabs>
        <w:rPr>
          <w:rFonts w:ascii="ＭＳ ゴシック;MS Gothic" w:hAnsi="ＭＳ ゴシック;MS Gothic" w:eastAsia="ＭＳ ゴシック;MS Gothic" w:cs="ＭＳ ゴシック;MS Gothic"/>
          <w:color w:val="0000FF"/>
          <w:sz w:val="21"/>
          <w:szCs w:val="21"/>
          <w:u w:val="single"/>
        </w:rPr>
      </w:pPr>
      <w:r>
        <w:rPr>
          <w:rFonts w:ascii="ＭＳ ゴシック;MS Gothic" w:hAnsi="ＭＳ ゴシック;MS Gothic" w:cs="ＭＳ ゴシック;MS Gothic" w:eastAsia="ＭＳ ゴシック;MS Gothic"/>
          <w:sz w:val="21"/>
          <w:szCs w:val="21"/>
        </w:rPr>
        <w:t>　　　　</w:t>
      </w:r>
      <w:hyperlink w:anchor="アンケート結果">
        <w:r>
          <w:rPr>
            <w:rStyle w:val="InternetLink"/>
            <w:rFonts w:ascii="ＭＳ ゴシック;MS Gothic" w:hAnsi="ＭＳ ゴシック;MS Gothic" w:cs="ＭＳ ゴシック;MS Gothic" w:eastAsia="ＭＳ ゴシック;MS Gothic"/>
            <w:sz w:val="21"/>
            <w:szCs w:val="21"/>
          </w:rPr>
          <w:t>参考資料．２　アンケート結果</w:t>
        </w:r>
      </w:hyperlink>
    </w:p>
    <w:p>
      <w:pPr>
        <w:pStyle w:val="Normal"/>
        <w:tabs>
          <w:tab w:val="clear" w:pos="851"/>
          <w:tab w:val="left" w:pos="189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広報実績">
        <w:r>
          <w:rPr>
            <w:rStyle w:val="InternetLink"/>
            <w:rFonts w:ascii="ＭＳ ゴシック;MS Gothic" w:hAnsi="ＭＳ ゴシック;MS Gothic" w:cs="ＭＳ ゴシック;MS Gothic" w:eastAsia="ＭＳ ゴシック;MS Gothic"/>
            <w:sz w:val="21"/>
            <w:szCs w:val="21"/>
          </w:rPr>
          <w:t>参考資料．３　広報実績</w:t>
        </w:r>
      </w:hyperlink>
    </w:p>
    <w:p>
      <w:pPr>
        <w:pStyle w:val="Normal"/>
        <w:tabs>
          <w:tab w:val="clear" w:pos="851"/>
          <w:tab w:val="left" w:pos="189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講演禄">
        <w:r>
          <w:rPr>
            <w:rStyle w:val="InternetLink"/>
            <w:rFonts w:ascii="ＭＳ ゴシック;MS Gothic" w:hAnsi="ＭＳ ゴシック;MS Gothic" w:cs="ＭＳ ゴシック;MS Gothic" w:eastAsia="ＭＳ ゴシック;MS Gothic"/>
            <w:sz w:val="21"/>
            <w:szCs w:val="21"/>
          </w:rPr>
          <w:t>参考資料．４　講演禄</w:t>
        </w:r>
      </w:hyperlink>
    </w:p>
    <w:p>
      <w:pPr>
        <w:pStyle w:val="Normal"/>
        <w:ind w:left="4407" w:hanging="3557"/>
        <w:rPr>
          <w:szCs w:val="36"/>
        </w:rPr>
      </w:pPr>
      <w:hyperlink w:anchor="新聞記事">
        <w:r>
          <w:rPr>
            <w:rStyle w:val="InternetLink"/>
            <w:rFonts w:ascii="ＭＳ ゴシック;MS Gothic" w:hAnsi="ＭＳ ゴシック;MS Gothic" w:cs="ＭＳ ゴシック;MS Gothic" w:eastAsia="ＭＳ ゴシック;MS Gothic"/>
            <w:color w:val="0000FF"/>
            <w:sz w:val="21"/>
            <w:u w:val="single"/>
          </w:rPr>
          <w:t>参考資料．５　新聞記事</w:t>
        </w:r>
      </w:hyperlink>
      <w:r>
        <w:br w:type="page"/>
      </w:r>
    </w:p>
    <w:p>
      <w:pPr>
        <w:pStyle w:val="Normal"/>
        <w:ind w:left="4407" w:hanging="3557"/>
        <w:rPr>
          <w:rFonts w:ascii="ＭＳ ゴシック;MS Gothic" w:hAnsi="ＭＳ ゴシック;MS Gothic" w:eastAsia="ＭＳ ゴシック;MS Gothic" w:cs="ＭＳ ゴシック;MS Gothic"/>
          <w:b/>
          <w:b/>
          <w:color w:val="0000FF"/>
          <w:sz w:val="21"/>
          <w:szCs w:val="21"/>
        </w:rPr>
      </w:pPr>
      <w:r>
        <w:rPr>
          <w:rFonts w:ascii="ＭＳ ゴシック;MS Gothic" w:hAnsi="ＭＳ ゴシック;MS Gothic" w:cs="ＭＳ ゴシック;MS Gothic" w:eastAsia="ＭＳ ゴシック;MS Gothic"/>
          <w:b/>
          <w:sz w:val="21"/>
          <w:szCs w:val="21"/>
        </w:rPr>
        <w:t>決算書（案）</w:t>
      </w:r>
    </w:p>
    <w:p>
      <w:pPr>
        <w:pStyle w:val="HTML"/>
        <w:rPr/>
      </w:pPr>
      <w:r>
        <w:rPr/>
        <w:t>収入の部　　　　　　　　　　　　　　　　　　　　　　　　　　　　　　　　　　　　　　　（単位：円）</w:t>
      </w:r>
    </w:p>
    <w:tbl>
      <w:tblPr>
        <w:tblW w:w="10451" w:type="dxa"/>
        <w:jc w:val="left"/>
        <w:tblInd w:w="-149" w:type="dxa"/>
        <w:tblLayout w:type="fixed"/>
        <w:tblCellMar>
          <w:top w:w="90" w:type="dxa"/>
          <w:left w:w="90" w:type="dxa"/>
          <w:bottom w:w="90" w:type="dxa"/>
          <w:right w:w="90" w:type="dxa"/>
        </w:tblCellMar>
      </w:tblPr>
      <w:tblGrid>
        <w:gridCol w:w="1972"/>
        <w:gridCol w:w="1966"/>
        <w:gridCol w:w="3070"/>
        <w:gridCol w:w="3443"/>
      </w:tblGrid>
      <w:tr>
        <w:trPr>
          <w:trHeight w:val="88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65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①</w:t>
            </w:r>
            <w:r>
              <w:rPr>
                <w:sz w:val="21"/>
                <w:szCs w:val="21"/>
              </w:rPr>
              <w:t>特別事業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780,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7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780,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A)780,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HTML"/>
        <w:rPr>
          <w:b/>
          <w:b/>
          <w:bCs/>
          <w:sz w:val="21"/>
          <w:szCs w:val="21"/>
        </w:rPr>
      </w:pPr>
      <w:r>
        <w:rPr>
          <w:b/>
          <w:bCs/>
          <w:sz w:val="21"/>
          <w:szCs w:val="21"/>
        </w:rPr>
      </w:r>
    </w:p>
    <w:p>
      <w:pPr>
        <w:pStyle w:val="HTML"/>
        <w:rPr/>
      </w:pPr>
      <w:r>
        <w:rPr/>
        <w:t>支出の部　　　　　　　　　　　　　　　　　　　　　　　　　　　　　　　　　　　　　　　（単位：円）</w:t>
      </w:r>
    </w:p>
    <w:tbl>
      <w:tblPr>
        <w:tblW w:w="10451" w:type="dxa"/>
        <w:jc w:val="left"/>
        <w:tblInd w:w="-149" w:type="dxa"/>
        <w:tblLayout w:type="fixed"/>
        <w:tblCellMar>
          <w:top w:w="90" w:type="dxa"/>
          <w:left w:w="90" w:type="dxa"/>
          <w:bottom w:w="90" w:type="dxa"/>
          <w:right w:w="90" w:type="dxa"/>
        </w:tblCellMar>
      </w:tblPr>
      <w:tblGrid>
        <w:gridCol w:w="1972"/>
        <w:gridCol w:w="1966"/>
        <w:gridCol w:w="3070"/>
        <w:gridCol w:w="3443"/>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0,05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190,05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ホール使用料           </w:t>
            </w:r>
            <w:r>
              <w:rPr>
                <w:sz w:val="21"/>
                <w:szCs w:val="21"/>
              </w:rPr>
              <w:t>136,500</w:t>
            </w:r>
          </w:p>
          <w:p>
            <w:pPr>
              <w:pStyle w:val="HTML"/>
              <w:jc w:val="both"/>
              <w:rPr>
                <w:sz w:val="21"/>
                <w:szCs w:val="21"/>
              </w:rPr>
            </w:pPr>
            <w:r>
              <w:rPr>
                <w:sz w:val="21"/>
                <w:szCs w:val="21"/>
              </w:rPr>
              <w:t xml:space="preserve">ホール控室１             </w:t>
            </w:r>
            <w:r>
              <w:rPr>
                <w:sz w:val="21"/>
                <w:szCs w:val="21"/>
              </w:rPr>
              <w:t>6,300</w:t>
            </w:r>
          </w:p>
          <w:p>
            <w:pPr>
              <w:pStyle w:val="HTML"/>
              <w:jc w:val="both"/>
              <w:rPr>
                <w:sz w:val="21"/>
                <w:szCs w:val="21"/>
              </w:rPr>
            </w:pPr>
            <w:r>
              <w:rPr>
                <w:sz w:val="21"/>
                <w:szCs w:val="21"/>
              </w:rPr>
              <w:t xml:space="preserve">冷暖房                  </w:t>
            </w:r>
            <w:r>
              <w:rPr>
                <w:sz w:val="21"/>
                <w:szCs w:val="21"/>
              </w:rPr>
              <w:t>15,750</w:t>
            </w:r>
          </w:p>
          <w:p>
            <w:pPr>
              <w:pStyle w:val="HTML"/>
              <w:jc w:val="both"/>
              <w:rPr>
                <w:sz w:val="21"/>
                <w:szCs w:val="21"/>
              </w:rPr>
            </w:pPr>
            <w:r>
              <w:rPr>
                <w:sz w:val="21"/>
                <w:szCs w:val="21"/>
              </w:rPr>
              <w:t xml:space="preserve">技術・管理料         　 </w:t>
            </w:r>
            <w:r>
              <w:rPr>
                <w:sz w:val="21"/>
                <w:szCs w:val="21"/>
              </w:rPr>
              <w:t>31,500</w:t>
            </w:r>
          </w:p>
          <w:p>
            <w:pPr>
              <w:pStyle w:val="HTML"/>
              <w:jc w:val="both"/>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懇親会</w:t>
            </w:r>
            <w:r>
              <w:rPr>
                <w:sz w:val="21"/>
                <w:szCs w:val="21"/>
              </w:rPr>
              <w:t>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9,450</w:t>
            </w:r>
            <w:r>
              <w:rPr>
                <w:sz w:val="21"/>
                <w:szCs w:val="21"/>
              </w:rPr>
              <w:t>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懇親会費</w:t>
            </w:r>
            <w:r>
              <w:rPr>
                <w:sz w:val="21"/>
                <w:szCs w:val="21"/>
              </w:rPr>
              <w:t>(@350×27)       9,4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会場設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955</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955</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p>
          <w:p>
            <w:pPr>
              <w:pStyle w:val="HTML"/>
              <w:jc w:val="both"/>
              <w:rPr>
                <w:sz w:val="21"/>
                <w:szCs w:val="21"/>
              </w:rPr>
            </w:pPr>
            <w:r>
              <w:rPr>
                <w:sz w:val="21"/>
                <w:szCs w:val="21"/>
              </w:rPr>
              <w:t>照明設備　　　　　　　　</w:t>
            </w:r>
            <w:r>
              <w:rPr>
                <w:sz w:val="21"/>
                <w:szCs w:val="21"/>
              </w:rPr>
              <w:t>20,370</w:t>
            </w:r>
          </w:p>
          <w:p>
            <w:pPr>
              <w:pStyle w:val="HTML"/>
              <w:jc w:val="both"/>
              <w:rPr>
                <w:sz w:val="21"/>
                <w:szCs w:val="21"/>
              </w:rPr>
            </w:pPr>
            <w:r>
              <w:rPr>
                <w:sz w:val="21"/>
                <w:szCs w:val="21"/>
              </w:rPr>
              <w:t>音響設備　　　　　　　　</w:t>
            </w:r>
            <w:r>
              <w:rPr>
                <w:sz w:val="21"/>
                <w:szCs w:val="21"/>
              </w:rPr>
              <w:t>22,785</w:t>
            </w:r>
          </w:p>
          <w:p>
            <w:pPr>
              <w:pStyle w:val="HTML"/>
              <w:jc w:val="both"/>
              <w:rPr>
                <w:sz w:val="21"/>
                <w:szCs w:val="21"/>
              </w:rPr>
            </w:pPr>
            <w:r>
              <w:rPr>
                <w:sz w:val="21"/>
                <w:szCs w:val="21"/>
              </w:rPr>
              <w:t xml:space="preserve">映画設備　　　　　　　　 </w:t>
            </w:r>
            <w:r>
              <w:rPr>
                <w:sz w:val="21"/>
                <w:szCs w:val="21"/>
              </w:rPr>
              <w:t>8,400</w:t>
            </w:r>
          </w:p>
          <w:p>
            <w:pPr>
              <w:pStyle w:val="HTML"/>
              <w:jc w:val="both"/>
              <w:rPr>
                <w:sz w:val="21"/>
                <w:szCs w:val="21"/>
              </w:rPr>
            </w:pPr>
            <w:r>
              <w:rPr>
                <w:sz w:val="21"/>
                <w:szCs w:val="21"/>
              </w:rPr>
              <w:t xml:space="preserve">舞台設備　　　　　　　　 </w:t>
            </w:r>
            <w:r>
              <w:rPr>
                <w:sz w:val="21"/>
                <w:szCs w:val="21"/>
              </w:rPr>
              <w:t>8,4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講師謝礼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272,5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272,5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池田香代子 </w:t>
            </w:r>
            <w:r>
              <w:rPr>
                <w:sz w:val="21"/>
                <w:szCs w:val="21"/>
              </w:rPr>
              <w:t>(</w:t>
            </w:r>
            <w:r>
              <w:rPr>
                <w:sz w:val="21"/>
                <w:szCs w:val="21"/>
              </w:rPr>
              <w:t>源泉含</w:t>
            </w:r>
            <w:r>
              <w:rPr>
                <w:sz w:val="21"/>
                <w:szCs w:val="21"/>
              </w:rPr>
              <w:t>)    262,500</w:t>
            </w:r>
          </w:p>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記念品　　　            </w:t>
            </w:r>
            <w:r>
              <w:rPr>
                <w:sz w:val="21"/>
                <w:szCs w:val="21"/>
              </w:rPr>
              <w:t>1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旅費交通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6,5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67,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pPr>
            <w:r>
              <w:rPr>
                <w:sz w:val="21"/>
                <w:szCs w:val="21"/>
                <w:lang w:eastAsia="zh-TW"/>
              </w:rPr>
              <w:t>航空券代</w:t>
            </w:r>
            <w:r>
              <w:rPr>
                <w:sz w:val="21"/>
                <w:szCs w:val="21"/>
              </w:rPr>
              <w:t xml:space="preserve">                </w:t>
            </w:r>
            <w:r>
              <w:rPr>
                <w:sz w:val="21"/>
                <w:szCs w:val="21"/>
              </w:rPr>
              <w:t>56,500</w:t>
            </w:r>
          </w:p>
          <w:p>
            <w:pPr>
              <w:pStyle w:val="HTML"/>
              <w:ind w:left="-2" w:hanging="0"/>
              <w:jc w:val="both"/>
              <w:rPr/>
            </w:pPr>
            <w:r>
              <w:rPr>
                <w:sz w:val="21"/>
                <w:szCs w:val="21"/>
                <w:lang w:eastAsia="zh-TW"/>
              </w:rPr>
              <w:t>宿泊料</w:t>
            </w:r>
            <w:r>
              <w:rPr>
                <w:sz w:val="21"/>
                <w:szCs w:val="21"/>
              </w:rPr>
              <w:t xml:space="preserve">                  </w:t>
            </w:r>
            <w:r>
              <w:rPr>
                <w:sz w:val="21"/>
                <w:szCs w:val="21"/>
              </w:rPr>
              <w:t>10,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通信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14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2,64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案内状切手代</w:t>
            </w:r>
            <w:r>
              <w:rPr>
                <w:sz w:val="21"/>
                <w:szCs w:val="21"/>
              </w:rPr>
              <w:t>(@80×29)    2,320</w:t>
            </w:r>
          </w:p>
          <w:p>
            <w:pPr>
              <w:pStyle w:val="HTML"/>
              <w:rPr>
                <w:sz w:val="21"/>
                <w:szCs w:val="21"/>
              </w:rPr>
            </w:pPr>
            <w:r>
              <w:rPr>
                <w:sz w:val="21"/>
                <w:szCs w:val="21"/>
              </w:rPr>
              <w:t>礼状切手代</w:t>
            </w:r>
            <w:r>
              <w:rPr>
                <w:sz w:val="21"/>
                <w:szCs w:val="21"/>
              </w:rPr>
              <w:t>(@80× 4)</w:t>
            </w:r>
            <w:r>
              <w:rPr>
                <w:sz w:val="21"/>
                <w:szCs w:val="21"/>
              </w:rPr>
              <w:t xml:space="preserve">　　    </w:t>
            </w:r>
            <w:r>
              <w:rPr>
                <w:sz w:val="21"/>
                <w:szCs w:val="21"/>
              </w:rPr>
              <w:t>32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⑦</w:t>
            </w:r>
            <w:r>
              <w:rPr>
                <w:sz w:val="21"/>
                <w:szCs w:val="21"/>
              </w:rPr>
              <w:t>印刷制作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9,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129,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目録作成</w:t>
            </w:r>
            <w:r>
              <w:rPr>
                <w:sz w:val="21"/>
                <w:szCs w:val="21"/>
              </w:rPr>
              <w:t>(@1,666×3)      5,000</w:t>
            </w:r>
          </w:p>
          <w:p>
            <w:pPr>
              <w:pStyle w:val="HTML"/>
              <w:jc w:val="both"/>
              <w:rPr>
                <w:sz w:val="21"/>
                <w:szCs w:val="21"/>
              </w:rPr>
            </w:pPr>
            <w:r>
              <w:rPr>
                <w:sz w:val="21"/>
                <w:szCs w:val="21"/>
              </w:rPr>
              <w:t>案内チラシ制作</w:t>
            </w:r>
          </w:p>
          <w:p>
            <w:pPr>
              <w:pStyle w:val="HTML"/>
              <w:ind w:firstLine="945"/>
              <w:jc w:val="both"/>
              <w:rPr>
                <w:sz w:val="21"/>
                <w:szCs w:val="21"/>
              </w:rPr>
            </w:pPr>
            <w:r>
              <w:rPr>
                <w:sz w:val="21"/>
                <w:szCs w:val="21"/>
              </w:rPr>
              <w:t>(@15.5×8,000)124,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⑧</w:t>
            </w:r>
            <w:r>
              <w:rPr>
                <w:rFonts w:ascii="ＭＳ ゴシック;MS Gothic" w:hAnsi="ＭＳ ゴシック;MS Gothic" w:cs="ＭＳ ゴシック;MS Gothic" w:eastAsia="ＭＳ ゴシック;MS Gothic"/>
                <w:sz w:val="21"/>
                <w:szCs w:val="21"/>
              </w:rPr>
              <w:t>予備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4,405</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w:t>
            </w:r>
            <w:r>
              <w:rPr>
                <w:sz w:val="21"/>
                <w:szCs w:val="21"/>
              </w:rPr>
              <w:t>B</w:t>
            </w:r>
            <w:r>
              <w:rPr>
                <w:sz w:val="21"/>
                <w:szCs w:val="21"/>
              </w:rPr>
              <w:t>）</w:t>
            </w:r>
            <w:r>
              <w:rPr>
                <w:sz w:val="21"/>
                <w:szCs w:val="21"/>
              </w:rPr>
              <w:t>745,595</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sz w:val="21"/>
                <w:szCs w:val="21"/>
              </w:rPr>
            </w:pPr>
            <w:r>
              <w:rPr>
                <w:sz w:val="21"/>
                <w:szCs w:val="21"/>
              </w:rPr>
            </w:r>
          </w:p>
        </w:tc>
      </w:tr>
    </w:tbl>
    <w:p>
      <w:pPr>
        <w:pStyle w:val="HTML"/>
        <w:rPr>
          <w:b/>
          <w:b/>
          <w:bCs/>
          <w:sz w:val="21"/>
          <w:szCs w:val="21"/>
        </w:rPr>
      </w:pPr>
      <w:r>
        <w:rPr>
          <w:b/>
          <w:bCs/>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34,405</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0" w:name="講師"/>
      <w:bookmarkStart w:id="1" w:name="講師"/>
      <w:bookmarkEnd w:id="1"/>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2" w:name="当日の模様"/>
      <w:r>
        <w:rPr>
          <w:rFonts w:ascii="ＭＳ ゴシック;MS Gothic" w:hAnsi="ＭＳ ゴシック;MS Gothic" w:cs="ＭＳ ゴシック;MS Gothic" w:eastAsia="ＭＳ ゴシック;MS Gothic"/>
          <w:sz w:val="21"/>
          <w:szCs w:val="21"/>
        </w:rPr>
        <w:t>参考資料．１　当日の模様</w:t>
      </w:r>
      <w:bookmarkEnd w:id="2"/>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color w:val="0000FF"/>
          <w:sz w:val="18"/>
          <w:szCs w:val="18"/>
        </w:rPr>
        <w:drawing>
          <wp:inline distT="0" distB="0" distL="0" distR="0">
            <wp:extent cx="2820035"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20035" cy="223012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79336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793365" cy="220027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理事長挨拶　　　　　　　　　　　　　　　　　 司会 　細野　修平君</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color w:val="0000FF"/>
          <w:sz w:val="18"/>
          <w:szCs w:val="18"/>
        </w:rPr>
      </w:pPr>
      <w:r>
        <w:rPr>
          <w:rFonts w:eastAsia="ＭＳ ゴシック;MS Gothic" w:cs="ＭＳ ゴシック;MS Gothic" w:ascii="ＭＳ ゴシック;MS Gothic" w:hAnsi="ＭＳ ゴシック;MS Gothic"/>
          <w:sz w:val="21"/>
          <w:szCs w:val="21"/>
        </w:rPr>
        <w:t xml:space="preserve"> </w:t>
      </w:r>
      <w:r>
        <w:rPr>
          <w:color w:val="0000FF"/>
          <w:sz w:val="18"/>
          <w:szCs w:val="18"/>
        </w:rPr>
        <w:drawing>
          <wp:inline distT="0" distB="0" distL="0" distR="0">
            <wp:extent cx="2820035" cy="191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820035" cy="1915160"/>
                    </a:xfrm>
                    <a:prstGeom prst="rect">
                      <a:avLst/>
                    </a:prstGeom>
                  </pic:spPr>
                </pic:pic>
              </a:graphicData>
            </a:graphic>
          </wp:inline>
        </w:drawing>
      </w:r>
      <w:r>
        <w:rPr>
          <w:color w:val="0000FF"/>
          <w:sz w:val="18"/>
          <w:szCs w:val="18"/>
        </w:rPr>
        <w:t>　　　　</w:t>
      </w:r>
      <w:r>
        <w:rPr>
          <w:color w:val="0000FF"/>
          <w:sz w:val="18"/>
          <w:szCs w:val="18"/>
        </w:rPr>
        <w:drawing>
          <wp:inline distT="0" distB="0" distL="0" distR="0">
            <wp:extent cx="3000375" cy="192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000375" cy="1924685"/>
                    </a:xfrm>
                    <a:prstGeom prst="rect">
                      <a:avLst/>
                    </a:prstGeom>
                  </pic:spPr>
                </pic:pic>
              </a:graphicData>
            </a:graphic>
          </wp:inline>
        </w:drawing>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ピタプロジェクトの趣旨及び概要の説明　　　 ハッピースリーアワーズの年間活動状況の報告</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color w:val="0000FF"/>
          <w:sz w:val="18"/>
          <w:szCs w:val="18"/>
        </w:rPr>
      </w:pPr>
      <w:r>
        <w:rPr>
          <w:rFonts w:eastAsia="ＭＳ ゴシック;MS Gothic" w:cs="ＭＳ ゴシック;MS Gothic" w:ascii="ＭＳ ゴシック;MS Gothic" w:hAnsi="ＭＳ ゴシック;MS Gothic"/>
          <w:sz w:val="21"/>
          <w:szCs w:val="21"/>
        </w:rPr>
        <w:t xml:space="preserve"> </w:t>
      </w:r>
      <w:r>
        <w:rPr>
          <w:color w:val="0000FF"/>
          <w:sz w:val="18"/>
          <w:szCs w:val="18"/>
        </w:rPr>
        <w:drawing>
          <wp:inline distT="0" distB="0" distL="0" distR="0">
            <wp:extent cx="288671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886710" cy="2084705"/>
                    </a:xfrm>
                    <a:prstGeom prst="rect">
                      <a:avLst/>
                    </a:prstGeom>
                  </pic:spPr>
                </pic:pic>
              </a:graphicData>
            </a:graphic>
          </wp:inline>
        </w:drawing>
      </w:r>
      <w:r>
        <w:rPr>
          <w:color w:val="0000FF"/>
          <w:sz w:val="18"/>
          <w:szCs w:val="18"/>
        </w:rPr>
        <w:t>　　　　</w:t>
      </w:r>
      <w:r>
        <w:rPr>
          <w:color w:val="0000FF"/>
          <w:sz w:val="18"/>
          <w:szCs w:val="18"/>
        </w:rPr>
        <w:drawing>
          <wp:inline distT="0" distB="0" distL="0" distR="0">
            <wp:extent cx="2960370" cy="209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960370" cy="209486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助成事業報告・授与式　　　　　２００６年度ブルーアース基金助成事業報告</w:t>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20035" cy="2094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820035" cy="209486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880360" cy="2094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880360" cy="209486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２００７年度ブルーアース基金助成金受賞者　　　　　　　　　　　審査委員総括　       </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67025" cy="203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867025" cy="203009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80360" cy="2040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880360" cy="204025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講演　池田香代子氏 　　　　　　　　　　　　　　　　　　講演風景</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93695" cy="2190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2893695" cy="219011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73375" cy="2225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2873375" cy="222504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講演風景  　　　　　　　　　　　　　　　　　　　　受付風景</w:t>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3" w:name="アンケート結果"/>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　アンケート結果</w:t>
      </w:r>
      <w:bookmarkEnd w:id="3"/>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回収率　４９．６％）</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Ｑ．１「本事業について、どちらでお知りになりましたか？」</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a.</w:t>
      </w:r>
      <w:r>
        <w:rPr>
          <w:rFonts w:ascii="ＭＳ ゴシック;MS Gothic" w:hAnsi="ＭＳ ゴシック;MS Gothic" w:cs="ＭＳ Ｐゴシック" w:eastAsia="ＭＳ ゴシック;MS Gothic"/>
          <w:color w:val="000000"/>
          <w:kern w:val="0"/>
          <w:sz w:val="21"/>
          <w:szCs w:val="21"/>
        </w:rPr>
        <w:t>札幌青年会議所ＨＰ　　　　　　　　　　　　　　　　　　　　　２３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b.</w:t>
      </w:r>
      <w:r>
        <w:rPr>
          <w:rFonts w:ascii="ＭＳ ゴシック;MS Gothic" w:hAnsi="ＭＳ ゴシック;MS Gothic" w:cs="ＭＳ Ｐゴシック" w:eastAsia="ＭＳ ゴシック;MS Gothic"/>
          <w:color w:val="000000"/>
          <w:kern w:val="0"/>
          <w:sz w:val="21"/>
          <w:szCs w:val="21"/>
        </w:rPr>
        <w:t>チラシ　　　　　　　　　　　　　　　　　　　　　　　　　　　６３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c.</w:t>
      </w:r>
      <w:r>
        <w:rPr>
          <w:rFonts w:ascii="ＭＳ ゴシック;MS Gothic" w:hAnsi="ＭＳ ゴシック;MS Gothic" w:cs="ＭＳ Ｐゴシック" w:eastAsia="ＭＳ ゴシック;MS Gothic"/>
          <w:color w:val="000000"/>
          <w:kern w:val="0"/>
          <w:sz w:val="21"/>
          <w:szCs w:val="21"/>
        </w:rPr>
        <w:t>新聞　　　　　　　　　　　　　　　　　　　　　　　　　　　　　７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d.</w:t>
      </w:r>
      <w:r>
        <w:rPr>
          <w:rFonts w:ascii="ＭＳ ゴシック;MS Gothic" w:hAnsi="ＭＳ ゴシック;MS Gothic" w:cs="ＭＳ Ｐゴシック" w:eastAsia="ＭＳ ゴシック;MS Gothic"/>
          <w:color w:val="000000"/>
          <w:kern w:val="0"/>
          <w:sz w:val="21"/>
          <w:szCs w:val="21"/>
        </w:rPr>
        <w:t>口コミ　　　　　　　　　　　　　　　　　　　　　　　　　　　８３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e.</w:t>
      </w:r>
      <w:r>
        <w:rPr>
          <w:rFonts w:ascii="ＭＳ ゴシック;MS Gothic" w:hAnsi="ＭＳ ゴシック;MS Gothic" w:cs="ＭＳ Ｐゴシック" w:eastAsia="ＭＳ ゴシック;MS Gothic"/>
          <w:color w:val="000000"/>
          <w:kern w:val="0"/>
          <w:sz w:val="21"/>
          <w:szCs w:val="21"/>
        </w:rPr>
        <w:t>メール　　　　　　　　　　　　　　　　　　　　　　　　　　　　８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f.</w:t>
      </w:r>
      <w:r>
        <w:rPr>
          <w:rFonts w:ascii="ＭＳ ゴシック;MS Gothic" w:hAnsi="ＭＳ ゴシック;MS Gothic" w:cs="ＭＳ ゴシック;MS Gothic" w:eastAsia="ＭＳ ゴシック;MS Gothic"/>
          <w:sz w:val="21"/>
          <w:szCs w:val="21"/>
        </w:rPr>
        <w:t>その他　　　　　　　　　　　　　　　　　　　　　　　　　　　５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の主な回答</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メンバーからの案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の特別事業に参加して知っ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ＴＡ・学校・先生の薦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紀伊国屋に貼ってあったポスタ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本事業で一番興味を持たれたのは何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委員会プレゼンテーション　　　　　　　　　　　　　　　　　　１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ブルーアース基金助成金授与式　　　　　　　　　　　　　　　　１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池田香代子氏　講演　　　　　　　　　　　　　　　　　　　　２０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d.</w:t>
      </w:r>
      <w:r>
        <w:rPr>
          <w:rFonts w:ascii="ＭＳ ゴシック;MS Gothic" w:hAnsi="ＭＳ ゴシック;MS Gothic" w:cs="ＭＳ ゴシック;MS Gothic" w:eastAsia="ＭＳ ゴシック;MS Gothic"/>
          <w:sz w:val="21"/>
          <w:szCs w:val="21"/>
        </w:rPr>
        <w:t>その他　　　　　　　　　　　　　　　　　　　　　　　　　　　１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今後、市民活動の活性化を促していくために、必要なことは何だと思い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市民の意識向上　　　　　　　　　　　　　　　　　　　　　　１２８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市民活動団体の積極的行動　　　　　　　　　　　　　　　　　　２７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行政の積極的支援　　　　　　　　　　　　　　　　　　　　　　２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d.</w:t>
      </w:r>
      <w:r>
        <w:rPr>
          <w:rFonts w:ascii="ＭＳ ゴシック;MS Gothic" w:hAnsi="ＭＳ ゴシック;MS Gothic" w:cs="ＭＳ ゴシック;MS Gothic" w:eastAsia="ＭＳ ゴシック;MS Gothic"/>
          <w:sz w:val="21"/>
          <w:szCs w:val="21"/>
        </w:rPr>
        <w:t>市民・市民活動団体・行政の協働運動　　　　　　　　　　　　　４５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w:t>
      </w:r>
      <w:r>
        <w:rPr>
          <w:rFonts w:ascii="ＭＳ ゴシック;MS Gothic" w:hAnsi="ＭＳ ゴシック;MS Gothic" w:cs="ＭＳ ゴシック;MS Gothic" w:eastAsia="ＭＳ ゴシック;MS Gothic"/>
          <w:sz w:val="21"/>
          <w:szCs w:val="21"/>
        </w:rPr>
        <w:t>その他　　　　　　　　　　　　　　　　　　　　　　　　　　　１６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ボランティアシティ・札幌を実現するためには、何がいちばん効果的だと思い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市民の、ボランティア活動への積極的な参加　　　　　　　　　　３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まちづくりを仕掛ける側の、市民が参加しやすい環境づくり　　１１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行政の、まちづくりに関する積極的な広報　　　　　　　　　　　４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d.</w:t>
      </w:r>
      <w:r>
        <w:rPr>
          <w:rFonts w:ascii="ＭＳ ゴシック;MS Gothic" w:hAnsi="ＭＳ ゴシック;MS Gothic" w:cs="ＭＳ ゴシック;MS Gothic" w:eastAsia="ＭＳ ゴシック;MS Gothic"/>
          <w:sz w:val="21"/>
          <w:szCs w:val="21"/>
        </w:rPr>
        <w:t>幼少期からのボランティア活動体験　　　　　　　　　　　　　　４５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w:t>
      </w:r>
      <w:r>
        <w:rPr>
          <w:rFonts w:ascii="ＭＳ ゴシック;MS Gothic" w:hAnsi="ＭＳ ゴシック;MS Gothic" w:cs="ＭＳ ゴシック;MS Gothic" w:eastAsia="ＭＳ ゴシック;MS Gothic"/>
          <w:sz w:val="21"/>
          <w:szCs w:val="21"/>
        </w:rPr>
        <w:t>その他　　　　　　　　　　　　　　　　　　　　　　　　　　　　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当会議所及び本日の事業についてご意見・ご感想があれば、お書き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生という立場で参加させていただき、すべてが新鮮で胸にしみ入りました、今私たちに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とについて真剣に考えたいと気づかされ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って知らなかったです、北海道だけのものなのでしょうか？</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先生の講演素晴らしかったです、力をもらった気が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及び行政、周囲との将来の姿のイメージを明示するための活動をしなくてはならない。</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すればゴミとなる食べ物がなくなるのか知りたいと思っ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レゼンテーション、講演ともにデータがはっきりしているものはわかりやすいで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を聞いて世界に目を向けることができるようになっ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指定の席が多く空席を探すのに苦労し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い地球に住むことのできる人間は池田先生のお話の中のことを一つでも実行できる人だけがその権利があるのだと思いました。真実を知るということ、そのことで大きな勇気を与えられうれしく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素晴らしい活動だと強く感じました。もっと広く伝えていくことで活動の輪が更に広がると思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普段目を向けていなかった世界に向けて「何かできることはないか？」と強く思い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素晴らしい活動だと思いました、是非活動に参加したいと思い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香代子さんのような方をよくぞ呼んでくださいました、ありがとうござい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話を聞いてとても感動いたしました、明日より自分の生活いきかたを再考したいと思います。</w:t>
      </w:r>
    </w:p>
    <w:p>
      <w:pPr>
        <w:pStyle w:val="Normal"/>
        <w:rPr>
          <w:rFonts w:ascii="ＭＳ ゴシック;MS Gothic" w:hAnsi="ＭＳ ゴシック;MS Gothic" w:eastAsia="ＭＳ ゴシック;MS Gothic" w:cs="ＭＳ ゴシック;MS Gothic"/>
          <w:sz w:val="21"/>
          <w:szCs w:val="21"/>
        </w:rPr>
      </w:pPr>
      <w:bookmarkStart w:id="4" w:name="広報実績"/>
      <w:r>
        <w:rPr>
          <w:rFonts w:ascii="ＭＳ ゴシック;MS Gothic" w:hAnsi="ＭＳ ゴシック;MS Gothic" w:cs="ＭＳ ゴシック;MS Gothic" w:eastAsia="ＭＳ ゴシック;MS Gothic"/>
          <w:sz w:val="21"/>
          <w:szCs w:val="21"/>
        </w:rPr>
        <w:t>参考資料．３　広報実績</w:t>
      </w:r>
      <w:bookmarkEnd w:id="4"/>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ちらし配布先</w:t>
      </w:r>
    </w:p>
    <w:tbl>
      <w:tblPr>
        <w:tblW w:w="9240" w:type="dxa"/>
        <w:jc w:val="left"/>
        <w:tblInd w:w="-20" w:type="dxa"/>
        <w:tblLayout w:type="fixed"/>
        <w:tblCellMar>
          <w:top w:w="0" w:type="dxa"/>
          <w:left w:w="99" w:type="dxa"/>
          <w:bottom w:w="0" w:type="dxa"/>
          <w:right w:w="99" w:type="dxa"/>
        </w:tblCellMar>
      </w:tblPr>
      <w:tblGrid>
        <w:gridCol w:w="4380"/>
        <w:gridCol w:w="1480"/>
        <w:gridCol w:w="3380"/>
      </w:tblGrid>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1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さっぽろ村ラジオ</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ラジオカロス</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三角山放送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7</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89</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ミニ児童会館・児童クラブ</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0</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45</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民活動団体</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w:t>
            </w:r>
          </w:p>
        </w:tc>
        <w:tc>
          <w:tcPr>
            <w:tcW w:w="338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w:t>
            </w:r>
          </w:p>
        </w:tc>
        <w:tc>
          <w:tcPr>
            <w:tcW w:w="33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予備含む</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w:t>
            </w:r>
          </w:p>
        </w:tc>
        <w:tc>
          <w:tcPr>
            <w:tcW w:w="33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広報活動参加セミナー等一覧</w:t>
      </w:r>
    </w:p>
    <w:p>
      <w:pPr>
        <w:pStyle w:val="Normal"/>
        <w:ind w:left="860" w:hanging="4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真夏の雪まつり～美唄から</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トンの雪がやってくる！～</w:t>
      </w:r>
    </w:p>
    <w:p>
      <w:pPr>
        <w:pStyle w:val="Normal"/>
        <w:ind w:left="860" w:hanging="4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日</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金</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w:t>
      </w:r>
      <w:r>
        <w:rPr>
          <w:rFonts w:eastAsia="ＭＳ ゴシック;MS Gothic" w:cs="ＭＳ ゴシック;MS Gothic" w:ascii="ＭＳ ゴシック;MS Gothic" w:hAnsi="ＭＳ ゴシック;MS Gothic"/>
          <w:sz w:val="21"/>
          <w:szCs w:val="21"/>
        </w:rPr>
        <w:t>:00</w:t>
      </w:r>
    </w:p>
    <w:p>
      <w:pPr>
        <w:pStyle w:val="Normal"/>
        <w:ind w:left="860" w:hanging="4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円山動物園</w:t>
      </w:r>
    </w:p>
    <w:p>
      <w:pPr>
        <w:pStyle w:val="Normal"/>
        <w:ind w:left="3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美唄自然エネルギー研究会、美唄市、円山動物園</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　こころの未来フォーラム～市民と語る･暑い夏～</w:t>
      </w:r>
    </w:p>
    <w:p>
      <w:pPr>
        <w:pStyle w:val="Style15"/>
        <w:ind w:left="564" w:hanging="197"/>
        <w:rPr>
          <w:rFonts w:cs="ＭＳ ゴシック;MS Gothic"/>
          <w:szCs w:val="21"/>
        </w:rPr>
      </w:pPr>
      <w:r>
        <w:rPr>
          <w:rFonts w:cs="ＭＳ ゴシック;MS Gothic"/>
          <w:szCs w:val="21"/>
        </w:rPr>
        <w:t>日時：</w:t>
      </w:r>
      <w:r>
        <w:rPr>
          <w:rFonts w:cs="ＭＳ ゴシック;MS Gothic"/>
          <w:szCs w:val="21"/>
        </w:rPr>
        <w:t>8</w:t>
      </w:r>
      <w:r>
        <w:rPr>
          <w:rFonts w:cs="ＭＳ ゴシック;MS Gothic"/>
          <w:szCs w:val="21"/>
        </w:rPr>
        <w:t>月</w:t>
      </w:r>
      <w:r>
        <w:rPr>
          <w:rFonts w:cs="ＭＳ ゴシック;MS Gothic"/>
          <w:szCs w:val="21"/>
        </w:rPr>
        <w:t>23</w:t>
      </w:r>
      <w:r>
        <w:rPr>
          <w:rFonts w:cs="ＭＳ ゴシック;MS Gothic"/>
          <w:szCs w:val="21"/>
        </w:rPr>
        <w:t>日（木）</w:t>
      </w:r>
      <w:r>
        <w:rPr>
          <w:rFonts w:cs="ＭＳ ゴシック;MS Gothic"/>
          <w:szCs w:val="21"/>
        </w:rPr>
        <w:t>13:30</w:t>
      </w:r>
      <w:r>
        <w:rPr>
          <w:rFonts w:cs="ＭＳ ゴシック;MS Gothic"/>
          <w:szCs w:val="21"/>
        </w:rPr>
        <w:t>～</w:t>
      </w:r>
      <w:r>
        <w:rPr>
          <w:rFonts w:cs="ＭＳ ゴシック;MS Gothic"/>
          <w:szCs w:val="21"/>
        </w:rPr>
        <w:t>16:30</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w:t>
      </w:r>
      <w:r>
        <w:rPr>
          <w:rFonts w:eastAsia="ＭＳ ゴシック;MS Gothic" w:cs="ＭＳ ゴシック;MS Gothic" w:ascii="ＭＳ ゴシック;MS Gothic" w:hAnsi="ＭＳ ゴシック;MS Gothic"/>
          <w:sz w:val="21"/>
          <w:szCs w:val="21"/>
        </w:rPr>
        <w:t>WEST19(</w:t>
      </w:r>
      <w:r>
        <w:rPr>
          <w:rFonts w:ascii="ＭＳ ゴシック;MS Gothic" w:hAnsi="ＭＳ ゴシック;MS Gothic" w:cs="ＭＳ ゴシック;MS Gothic" w:eastAsia="ＭＳ ゴシック;MS Gothic"/>
          <w:sz w:val="21"/>
          <w:szCs w:val="21"/>
        </w:rPr>
        <w:t>札幌市中央区大通西</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　ひまわりの会</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ケンポウが変わってもいいですか？～講座＆フリートーク～</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月</w:t>
      </w:r>
      <w:r>
        <w:rPr>
          <w:rFonts w:eastAsia="ＭＳ ゴシック;MS Gothic" w:cs="ＭＳ ゴシック;MS Gothic" w:ascii="ＭＳ ゴシック;MS Gothic" w:hAnsi="ＭＳ ゴシック;MS Gothic"/>
          <w:sz w:val="21"/>
        </w:rPr>
        <w:t>28</w:t>
      </w: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rPr>
        <w:t xml:space="preserve">（火） </w:t>
      </w:r>
      <w:r>
        <w:rPr>
          <w:rFonts w:eastAsia="ＭＳ ゴシック;MS Gothic" w:cs="ＭＳ ゴシック;MS Gothic" w:ascii="ＭＳ ゴシック;MS Gothic" w:hAnsi="ＭＳ ゴシック;MS Gothic"/>
          <w:sz w:val="21"/>
        </w:rPr>
        <w:t>1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さっぽろ自由学校「遊」（</w:t>
      </w:r>
      <w:r>
        <w:rPr>
          <w:rFonts w:ascii="ＭＳ ゴシック;MS Gothic" w:hAnsi="ＭＳ ゴシック;MS Gothic" w:cs="ＭＳ ゴシック;MS Gothic" w:eastAsia="ＭＳ ゴシック;MS Gothic"/>
          <w:sz w:val="20"/>
        </w:rPr>
        <w:t>札幌市中央区南</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条西</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丁目愛生舘ビル２Ｆ</w:t>
      </w:r>
      <w:r>
        <w:rPr>
          <w:rFonts w:ascii="ＭＳ ゴシック;MS Gothic" w:hAnsi="ＭＳ ゴシック;MS Gothic" w:cs="ＭＳ ゴシック;MS Gothic" w:eastAsia="ＭＳ ゴシック;MS Gothic"/>
          <w:sz w:val="20"/>
        </w:rPr>
        <w:t>）</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さっぽろ自由学校「遊」</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ふれあい福祉友愛祭り」</w:t>
      </w:r>
    </w:p>
    <w:p>
      <w:pPr>
        <w:pStyle w:val="Style15"/>
        <w:ind w:left="564" w:hanging="197"/>
        <w:rPr>
          <w:rFonts w:cs="ＭＳ ゴシック;MS Gothic"/>
          <w:szCs w:val="21"/>
        </w:rPr>
      </w:pPr>
      <w:r>
        <w:rPr>
          <w:rFonts w:cs="ＭＳ ゴシック;MS Gothic"/>
          <w:szCs w:val="21"/>
        </w:rPr>
        <w:t>日時：</w:t>
      </w:r>
      <w:r>
        <w:rPr>
          <w:rFonts w:cs="ＭＳ ゴシック;MS Gothic"/>
          <w:szCs w:val="21"/>
        </w:rPr>
        <w:t>9</w:t>
      </w:r>
      <w:r>
        <w:rPr>
          <w:rFonts w:cs="ＭＳ ゴシック;MS Gothic"/>
          <w:szCs w:val="21"/>
        </w:rPr>
        <w:t>月</w:t>
      </w:r>
      <w:r>
        <w:rPr>
          <w:rFonts w:cs="ＭＳ ゴシック;MS Gothic"/>
          <w:szCs w:val="21"/>
        </w:rPr>
        <w:t>23</w:t>
      </w:r>
      <w:r>
        <w:rPr>
          <w:rFonts w:cs="ＭＳ ゴシック;MS Gothic"/>
          <w:szCs w:val="21"/>
        </w:rPr>
        <w:t>日（日･祝）</w:t>
      </w:r>
      <w:r>
        <w:rPr>
          <w:rFonts w:cs="ＭＳ ゴシック;MS Gothic"/>
          <w:szCs w:val="21"/>
        </w:rPr>
        <w:t>10:00</w:t>
      </w:r>
      <w:r>
        <w:rPr>
          <w:rFonts w:cs="ＭＳ ゴシック;MS Gothic"/>
          <w:szCs w:val="21"/>
        </w:rPr>
        <w:t>～</w:t>
      </w:r>
      <w:r>
        <w:rPr>
          <w:rFonts w:cs="ＭＳ ゴシック;MS Gothic"/>
          <w:szCs w:val="21"/>
        </w:rPr>
        <w:t>14</w:t>
      </w:r>
      <w:r>
        <w:rPr>
          <w:rFonts w:cs="ＭＳ ゴシック;MS Gothic"/>
          <w:szCs w:val="21"/>
        </w:rPr>
        <w:t>：</w:t>
      </w:r>
      <w:r>
        <w:rPr>
          <w:rFonts w:cs="ＭＳ ゴシック;MS Gothic"/>
          <w:szCs w:val="21"/>
        </w:rPr>
        <w:t>00</w:t>
      </w:r>
      <w:r>
        <w:rPr>
          <w:rFonts w:cs="ＭＳ ゴシック;MS Gothic"/>
          <w:szCs w:val="21"/>
        </w:rPr>
        <w:t>　</w:t>
      </w:r>
    </w:p>
    <w:p>
      <w:pPr>
        <w:pStyle w:val="Normal"/>
        <w:ind w:left="564" w:hanging="197"/>
        <w:rPr/>
      </w:pPr>
      <w:r>
        <w:rPr>
          <w:rFonts w:ascii="ＭＳ ゴシック;MS Gothic" w:hAnsi="ＭＳ ゴシック;MS Gothic" w:cs="ＭＳ ゴシック;MS Gothic" w:eastAsia="ＭＳ ゴシック;MS Gothic"/>
          <w:sz w:val="21"/>
          <w:szCs w:val="21"/>
        </w:rPr>
        <w:t>場所：</w:t>
      </w:r>
      <w:r>
        <w:rPr>
          <w:rFonts w:ascii="ＭＳ ゴシック;MS Gothic" w:hAnsi="ＭＳ ゴシック;MS Gothic" w:cs="ＭＳ ゴシック;MS Gothic" w:eastAsia="ＭＳ ゴシック;MS Gothic"/>
          <w:sz w:val="21"/>
          <w:szCs w:val="21"/>
        </w:rPr>
        <w:t>菊水のぎく公園（札幌市白石区菊水</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丁目）　</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ascii="ＭＳ ゴシック;MS Gothic" w:hAnsi="ＭＳ ゴシック;MS Gothic" w:cs="ＭＳ ゴシック;MS Gothic" w:eastAsia="ＭＳ ゴシック;MS Gothic"/>
          <w:sz w:val="21"/>
          <w:szCs w:val="21"/>
        </w:rPr>
        <w:t>札幌市手をつなぐ育成会活動支援センター　</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もしも北海道</w:t>
      </w:r>
      <w:r>
        <w:rPr>
          <w:rFonts w:eastAsia="ＭＳ ゴシック;MS Gothic" w:cs="ＭＳ ゴシック;MS Gothic" w:ascii="ＭＳ ゴシック;MS Gothic" w:hAnsi="ＭＳ ゴシック;MS Gothic"/>
          <w:sz w:val="21"/>
          <w:szCs w:val="21"/>
        </w:rPr>
        <w:t>2007</w:t>
      </w:r>
    </w:p>
    <w:p>
      <w:pPr>
        <w:pStyle w:val="Style15"/>
        <w:ind w:left="564" w:hanging="197"/>
        <w:rPr>
          <w:rFonts w:cs="ＭＳ ゴシック;MS Gothic"/>
          <w:szCs w:val="21"/>
        </w:rPr>
      </w:pPr>
      <w:r>
        <w:rPr>
          <w:rFonts w:cs="ＭＳ ゴシック;MS Gothic"/>
          <w:szCs w:val="21"/>
        </w:rPr>
        <w:t>日時：</w:t>
      </w:r>
      <w:r>
        <w:rPr>
          <w:rFonts w:cs="ＭＳ ゴシック;MS Gothic"/>
          <w:szCs w:val="21"/>
        </w:rPr>
        <w:t>9</w:t>
      </w:r>
      <w:r>
        <w:rPr>
          <w:rFonts w:cs="ＭＳ ゴシック;MS Gothic"/>
          <w:szCs w:val="21"/>
        </w:rPr>
        <w:t>月</w:t>
      </w:r>
      <w:r>
        <w:rPr>
          <w:rFonts w:cs="ＭＳ ゴシック;MS Gothic"/>
          <w:szCs w:val="21"/>
        </w:rPr>
        <w:t>1</w:t>
      </w:r>
      <w:r>
        <w:rPr>
          <w:rFonts w:cs="ＭＳ ゴシック;MS Gothic"/>
          <w:szCs w:val="21"/>
        </w:rPr>
        <w:t>日（土）</w:t>
      </w:r>
      <w:r>
        <w:rPr>
          <w:rFonts w:cs="ＭＳ ゴシック;MS Gothic"/>
          <w:szCs w:val="21"/>
        </w:rPr>
        <w:t>11:00</w:t>
      </w:r>
      <w:r>
        <w:rPr>
          <w:rFonts w:cs="ＭＳ ゴシック;MS Gothic"/>
          <w:szCs w:val="21"/>
        </w:rPr>
        <w:t>～</w:t>
      </w:r>
      <w:r>
        <w:rPr>
          <w:rFonts w:cs="ＭＳ ゴシック;MS Gothic"/>
          <w:szCs w:val="21"/>
        </w:rPr>
        <w:t>17:00</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w:t>
      </w:r>
      <w:r>
        <w:rPr>
          <w:rFonts w:ascii="ＭＳ ゴシック;MS Gothic" w:hAnsi="ＭＳ ゴシック;MS Gothic" w:cs="ＭＳ ゴシック;MS Gothic" w:eastAsia="ＭＳ ゴシック;MS Gothic"/>
          <w:sz w:val="21"/>
          <w:szCs w:val="21"/>
        </w:rPr>
        <w:t>サッポロファクトリー煙突広場</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ascii="ＭＳ ゴシック;MS Gothic" w:hAnsi="ＭＳ ゴシック;MS Gothic" w:cs="ＭＳ ゴシック;MS Gothic" w:eastAsia="ＭＳ ゴシック;MS Gothic"/>
          <w:sz w:val="21"/>
          <w:szCs w:val="21"/>
        </w:rPr>
        <w:t>もしも北海道グループ</w:t>
      </w:r>
    </w:p>
    <w:p>
      <w:pPr>
        <w:pStyle w:val="Normal"/>
        <w:ind w:left="564" w:hanging="19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r>
        <w:rPr>
          <w:rFonts w:ascii="ＭＳ ゴシック;MS Gothic" w:hAnsi="ＭＳ ゴシック;MS Gothic" w:cs="ＭＳ ゴシック;MS Gothic" w:eastAsia="ＭＳ ゴシック;MS Gothic"/>
          <w:sz w:val="21"/>
          <w:szCs w:val="21"/>
        </w:rPr>
        <w:t>札幌市里親促進フォーラム「もうひとつの子育て～里親制度と養育体験～</w:t>
      </w:r>
    </w:p>
    <w:p>
      <w:pPr>
        <w:pStyle w:val="Style15"/>
        <w:ind w:left="564" w:hanging="197"/>
        <w:rPr>
          <w:rFonts w:cs="ＭＳ ゴシック;MS Gothic"/>
          <w:szCs w:val="21"/>
        </w:rPr>
      </w:pPr>
      <w:r>
        <w:rPr>
          <w:rFonts w:cs="ＭＳ ゴシック;MS Gothic"/>
          <w:szCs w:val="21"/>
        </w:rPr>
        <w:t>日時：</w:t>
      </w:r>
      <w:r>
        <w:rPr>
          <w:rFonts w:cs="ＭＳ ゴシック;MS Gothic"/>
          <w:szCs w:val="21"/>
        </w:rPr>
        <w:t>9</w:t>
      </w:r>
      <w:r>
        <w:rPr>
          <w:rFonts w:cs="ＭＳ ゴシック;MS Gothic"/>
          <w:szCs w:val="21"/>
        </w:rPr>
        <w:t>月</w:t>
      </w:r>
      <w:r>
        <w:rPr>
          <w:rFonts w:cs="ＭＳ ゴシック;MS Gothic"/>
          <w:szCs w:val="21"/>
        </w:rPr>
        <w:t>12</w:t>
      </w:r>
      <w:r>
        <w:rPr>
          <w:rFonts w:cs="ＭＳ ゴシック;MS Gothic"/>
          <w:szCs w:val="21"/>
        </w:rPr>
        <w:t>日（水）</w:t>
      </w:r>
      <w:r>
        <w:rPr>
          <w:rFonts w:cs="ＭＳ ゴシック;MS Gothic"/>
          <w:szCs w:val="21"/>
        </w:rPr>
        <w:t>14</w:t>
      </w:r>
      <w:r>
        <w:rPr>
          <w:rFonts w:cs="ＭＳ ゴシック;MS Gothic"/>
          <w:szCs w:val="21"/>
        </w:rPr>
        <w:t>：</w:t>
      </w:r>
      <w:r>
        <w:rPr>
          <w:rFonts w:cs="ＭＳ ゴシック;MS Gothic"/>
          <w:szCs w:val="21"/>
        </w:rPr>
        <w:t>00</w:t>
      </w:r>
      <w:r>
        <w:rPr>
          <w:rFonts w:cs="ＭＳ ゴシック;MS Gothic"/>
          <w:szCs w:val="21"/>
        </w:rPr>
        <w:t>～</w:t>
      </w:r>
      <w:r>
        <w:rPr>
          <w:rFonts w:cs="ＭＳ ゴシック;MS Gothic"/>
          <w:szCs w:val="21"/>
        </w:rPr>
        <w:t>16</w:t>
      </w:r>
      <w:r>
        <w:rPr>
          <w:rFonts w:cs="ＭＳ ゴシック;MS Gothic"/>
          <w:szCs w:val="21"/>
        </w:rPr>
        <w:t>：</w:t>
      </w:r>
      <w:r>
        <w:rPr>
          <w:rFonts w:cs="ＭＳ ゴシック;MS Gothic"/>
          <w:szCs w:val="21"/>
        </w:rPr>
        <w:t>30</w:t>
      </w:r>
    </w:p>
    <w:p>
      <w:pPr>
        <w:pStyle w:val="Normal"/>
        <w:ind w:left="564" w:hanging="197"/>
        <w:rPr/>
      </w:pPr>
      <w:r>
        <w:rPr>
          <w:rFonts w:ascii="ＭＳ ゴシック;MS Gothic" w:hAnsi="ＭＳ ゴシック;MS Gothic" w:cs="ＭＳ ゴシック;MS Gothic" w:eastAsia="ＭＳ ゴシック;MS Gothic"/>
          <w:sz w:val="21"/>
          <w:szCs w:val="21"/>
        </w:rPr>
        <w:t>場所：</w:t>
      </w:r>
      <w:r>
        <w:rPr>
          <w:rFonts w:ascii="ＭＳ ゴシック;MS Gothic" w:hAnsi="ＭＳ ゴシック;MS Gothic" w:cs="ＭＳ ゴシック;MS Gothic" w:eastAsia="ＭＳ ゴシック;MS Gothic"/>
          <w:sz w:val="21"/>
          <w:szCs w:val="21"/>
        </w:rPr>
        <w:t>ちえりあ　</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階講堂（札幌市西区宮の沢</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　</w:t>
      </w:r>
    </w:p>
    <w:p>
      <w:pPr>
        <w:pStyle w:val="Normal"/>
        <w:ind w:left="564" w:hanging="19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催：</w:t>
      </w:r>
      <w:r>
        <w:rPr>
          <w:rFonts w:ascii="ＭＳ ゴシック;MS Gothic" w:hAnsi="ＭＳ ゴシック;MS Gothic" w:cs="ＭＳ ゴシック;MS Gothic" w:eastAsia="ＭＳ ゴシック;MS Gothic"/>
          <w:sz w:val="21"/>
          <w:szCs w:val="21"/>
        </w:rPr>
        <w:t>札幌市里親会事務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5" w:name="講演禄"/>
      <w:bookmarkStart w:id="6" w:name="ちらし"/>
      <w:bookmarkEnd w:id="6"/>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４　講演録《要旨》</w:t>
      </w:r>
      <w:bookmarkEnd w:id="5"/>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pPr>
      <w:r>
        <w:rPr>
          <w:rFonts w:ascii="ＭＳ 明朝;MS Mincho" w:hAnsi="ＭＳ 明朝;MS Mincho" w:cs="ＭＳ 明朝;MS Mincho" w:eastAsia="ＭＳ 明朝;MS Mincho"/>
          <w:sz w:val="21"/>
          <w:szCs w:val="21"/>
        </w:rPr>
        <w:t>　　　</w:t>
      </w:r>
      <w:r>
        <w:rPr>
          <w:rFonts w:ascii="ＭＳ ゴシック;MS Gothic" w:hAnsi="ＭＳ ゴシック;MS Gothic" w:cs="ＭＳ ゴシック;MS Gothic" w:eastAsia="ＭＳ ゴシック;MS Gothic"/>
          <w:sz w:val="21"/>
          <w:szCs w:val="21"/>
        </w:rPr>
        <w:t>札幌の皆様こんばんは、今受賞なさった皆様のお言葉がとってもユニークで、実践に根ざした味のあるそれぞれとっても具体的な思いのこもった言葉でとても感動し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と言いますが、これはボランタリーという形容詞から作られた名詞です。ボランタリーというのは自発的、自分から進んでという意味です。ですからどうしてお年寄りの食事なの、子供じゃないのとか、どうして子供の遊びなの、お年寄りじゃないのと訪ねるのは無意味です。つまり皆様もそうだと思いますが、何でこれに私は惹かれるのだろうと考えても理由がないのです。そして惹かれてしまったら、縁を結んでしまったら最後、それをやり続けるわけで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年寄りの食事のお世話とか、冬に子供たちと遊ぶとか、もうこれは出会い頭です、縁としか言いようがない。ですからボランティア活動をよく行っているとそれをやるのにこれをやらないと言う人がいますが、そういう人に限って何も活動してないことが多いので、私もそういうことは気にせず活動しております。また自分自身でそのようなことを思うようになり、私はこの活動はするのに何故この活動はしないのかと罪悪を感じる事も多くありました。たとえば私は主に戦争の中で苦しんでいる子供たちの事が気になるのですが、ハッと気がつくと路上で寝ている人を無視して会ったことのない遠い国の子供の事を気にかけている。おかしい思うこともありますが、色々手を出してしましますとキリがなくなります。皆様それぞれ分業体制でやりましょうということをある時悟りました。ですから私も自分のやっていることの傍ら、ホームレスの支援をされている方々の少しお手伝いする。自分が主に活動しているボランティアの他にも気になること、素敵と思うことをみんなでそのようにお手伝いし合うのです。そのようにして全く違うボランティア同士がネットワークを作っていく事はすごく大きな事なのです。今日、札幌青年会議所の皆様が設けてくださったこの場も、そういうネットワークづくりの場でもあると思います。本当に先ほどの授賞式、去年の事業報告は感動いたしま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を今日札幌へ呼んでいただいたのはこの小さな本を出した事がきっかけです。今日は何故この本を出したのか、これを出すことによりどのような事を感じたり、言ったり、考えたり、そして行動してきたかということを縦軸にお話ししたいと思います。その前に皆様にお伝えしたい事を思い出したのでそれを最初にお話ししたいと思い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はボランティアに関心があり、思いやりの心をたくさんお持ちの方々ですがお一人お一人に考えていただきたい。どうしてあなたは思いやりの心、ボランティアに関心があるのですか。自分は何故ここに来ているのだと思いますか。あなたの思いやりの心はどこから沸いて出てくるのだと思いますか。答えは簡単です、小さい頃にあなたの話を目と目を見あわせて一生懸命に聞いてくれた人がいませんでしたか。思いやりの心は話を真剣に聞いてもらう幼児体験から生まれるのです。非行少年が立ち直るきっかけの多くは誰でもいい、どんな話でもいいから自分の話を一生懸命に聞いてくれたという体験がきっかけになるのです。つまり人間は人が話を聞いてくれるとその人が私を受け止めてくれる、この人が受け止めてくれるほど私には値打ちがあるのだ、私がかけがえのない人間として大切にされているとわかるのです。そうするとそのような人はみんなかけがえのない人間ではないかということがわかるのです。そこから思いやりの心、少し固い言葉を使うと公共心が生まれるので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その公共心が失われた人々がたくさんいます。それは人々が自分の事ばかり言うからだと言われていますが違います、逆なのです。私が大切な人なのだという感覚が本当にわからない人には、みんなが大切な人なのだということがわからないのです。そういう寂しい人が寂しい心を社会にぶつけているのだと思います。日本も１５年前に批准した国連の子供の権利条約があります。私はその権利条約の中心にある考え方に「子供には自分の思いを表現し、それを受け止めてもらえる権利がある」というものがあります。つまりそれを逆に言うと「大人には子供の話を聞く義務がある」ということです。これを大人たちが実行していれば子供たちは「自分は大切にされている」、みんな大切な人なのだという公共心が養われます。とても簡単なことで特に小さい子供の話というのは本当に楽しいですし、生きることに一生懸命です。その中から何を伝えたいのか、私たち大人は一生懸命に聞くことによって命の輝きを受けて私たちも輝くのです。どうか皆様、何か子供たちや若い人たちに注文をつける前に、小さな子供たち若い人たちの言葉に真剣に耳を傾けてください。</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様のお話にもありましたが、何か良いことを望んでいるのにメディア、特にテレビはとても痛ましく聞きたくもない事件を毎日のように伝えています。「国家の品格」を書いた藤原正彦さんが、今の子供は史上最低と言っていたので気になりまして調べたのですが、少年犯罪率は現在より５０年前のほうが５倍以上、諸外国と比べても日本の少年犯罪率は一番低く、数年前にはドイツのベルリンで日本の子供は何故よい子なのかという国際学術会議が開かれたほどです。ですが今の子供たちは命を大切にしないなど言いたい放題に言われています。そしてこの嘘の罪深いところは若い人たちがそのように思いこんでいるところで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でも不思議なくらいに子供たちの犯罪傾向が低く、その学術会議でも色々なことが言われたのですが、日本はケアリング・コミュニティーが確立されているので少年たち犯罪傾向が弱いのではと言われております。ケアリング・コミュニティー・・・地域の絆です。何気なく子供たちに目を配り、声をかける、時には手を出すから子供たちは犯罪者にはならないのではと言われ、大人たちが褒められているのです。日本は世界的にも珍しい安全な社会なのです。みんなが思いやり人を助け合う前に犯罪が多発していたのではどうしようもないのですが、その犯罪が多発していないのです。安全と安心は違うといいますが、安全なのに私たちは安心しておりません。日本は大人も子供も犯罪率が非常に低い理由を有名な学者さんが研究して出てきた答えは一つ、第二次世界大戦が終わってから一度も徴兵制を強いたことのない先進国は日本だけである事に気づいたのです。国が戦争をすると殺人事件が急に増え、そしてそれは戦争が終結してもしばらくは続いて少したってから段々減り始めるのです。これは日本の成功物語であり羨ましいと学者さんは言っており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和というものは国と国とが戦わない事だけではなく、私たちの日常を空気のように守っていることであり、私たちが思いやりのある地域を作っていこうとする時の前提となると思いました。これが皆様の発表や理事長様のお話に対する私なりの考えを話させていただきました。</w:t>
      </w:r>
    </w:p>
    <w:p>
      <w:pPr>
        <w:pStyle w:val="Normal"/>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世界がもし１００人の村だったら」の本が出たのは２００１年の暮れです。９．１１の大惨事が起こりアフガニスタンの報復攻撃だとか言われました。今まで私はそのようなことにはあまり興味が無かったのですが、そんな私でもとても不安になり何かしたいと思いました。たまたまアフガニスタンで２０年近く医療奉仕をなさり、きれいな水さえあれば病気にならないということで井戸を１０００本掘り、人々が働けて餓えなければよいのだと農業用の灌漑用水を何１０キロと作った中村哲先生というお医者様のことを知りました。その中村先生が緊急募金を呼びかけていて募金なら私にもできるのではと思いました。ここからは説明がつかないのですが中村先生には１０，０００円では足りない、一度も募金なんかしたことのない私でしたがもっと募金しなくてはと思い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時９．１１の後、一通のＥメールが流行りそのメールを書き直し絵本にしてその印税を中村先生に使っていただこうと思ったのがこの本が生まれたきっかけです。つまりこの本はお金が目的だったわけです、どのくらいのお金が目当てだったかというと１００万円、１００万円をポンと寄付できたら幸せだなと思いました。ところが今、この本が百数十万部出ているそうで印税は１００万円どころじゃなくなりました。私は知らなかったのですが、日本ではその印税で家を建てようが全部寄付しようが税金は同じようにかかるのです。この辺は何とかしていただきたいものです、そうすれば募金をする人が増えてボランティア活動も更に弾みがつくと思い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半分以上税金を払った残りで１００人村基金というものを作りました。中村先生には最初に考えた１００万円だけ受け入れていただき、後は様々なところに受け入れていただいたのです。日本にも難民の方がたくさん逃げて来て、強制送還されるまで強制収容場に入れられるのですが、その中がものすごく悲惨なのです。年間自殺未遂が２０数件起きるような場所で抗議の反ストが波状的に起り、そういう難民の方々の為にもたくさん使いました。税金を支払った後の１００人村基金ですが総額が３，５０６万幾らかありました。皆様が購入していただいた本の売り上げから税金を引いて残った印税が少しづつ貯まってこのような金額になったのです。私たちは微力ではあるが無力ではないということを思い知らされた出来事で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ールをそのまま訳したのではなく書き直しました。後から考え直すとポイントは三つでした。一つは私のところに回ってきたときには既に日本語でしたが、英語で世界中を十年くらい回り、世界といっても欧米、キリスト教文化圏でキリスト教の色がついていたのでそれは遠慮していただきました。他の宗教の方、宗教をお持ちでない方にも受け入れてほしかったからです。二つ目は経済的に豊かであることイコール幸せと読めるところが何カ所かありましたので、それを恵まれておりますという表現にかえ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とは別に幸せと言い切っていることが三つあります。一つは友達がいるということ、人間は横のつながりがなければ生きていけません。二つ目は文字が読めるということ、私たちには何でもないことなのですが世界には文字が読めないために自分の身を守れない、命すら守れない人々がたくさんおります。これもものすごく幸せな事です。この二つは元のメールにありましたが、私は生きているということを一つ付け足しました。この国年間自殺者が三万人ですか、実際は約三倍の１０万人くらいいるそうです。とにかく生きていることがどれだけ幸せかということを伝えたくて付け足しました。三つ目は数字です、数字がたくさん出てきます。色々な専門機関の先生に相談に乗っていただき一つ一つ直していき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冊目は「世界がもし１０００人の村だったら」だったのです。統計学的にも１０００人までであれば縮めても許されるのだそうですが、１０００人村が流れていくうちに誰かが１００人の村にしてしまったのです。ですが１０００人村よりは１００人の村の方がハッときませんか。私は１０００人村が１００人村になったときに心にグサッとくる表現、文学が誕生したと考え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解説を作るためにこの分野を勉強してこの中でこの歪んだ世界、一方には飽食の世界、もう一方には食べられない人がいる世界、この食べるということが一番の問題だと思いました。そしてこの歪んだ世界を少しでも良くする大きな鍵は女子教育だということを知りました。理由は二つあります。一つは去年のノーベル平和賞に関係があり、バングラデシュの経済学者ユノス博士と博士が作ったグラミン銀行がノーベル平和賞でした。博士は貧しい人々を支援する為にマイクロクレジット支援というものを考え、それを実行するための銀行を作りました。これは貧しい人々に担保を取らずにほんの少額のお金を貸し付ける。ミシン１台あるいは春に巻く種籾を買うお金など、これが貧困救済の役に立って世界の６０カ国以上に広がり、これに対するノーベル平和賞です。このマイクロクレジット支援は女性を対象にするとうまくいくそうで本家のグラミン銀行では借りている９０％以上が女性です。ところがこれを借りるためには申込書・返済計画書・簡単な帳簿がつけられなくてはダメなのです。つまり基礎的な読み書き計算ができる女性が対象なので女子教育が大切なのです。もう一つの理由は今からみていただきますビデオの最後に出てきます。女子教育のために国連のＷＦＰ、世界食糧計画という所の事業ををネパールに見学に行きました。そのときのニュース映像です。</w:t>
      </w:r>
    </w:p>
    <w:p>
      <w:pPr>
        <w:pStyle w:val="Normal"/>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ニュース映像が流れる。</w:t>
      </w:r>
    </w:p>
    <w:p>
      <w:pPr>
        <w:pStyle w:val="Normal"/>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先ほどの答えは中等教育を受けた女性が生涯に生む子供の数、そうではない女性が生涯に生む子供の数の半分になるということです。女の子たちがそのような事を教わらないのですが、自分の頭で考えるようになります。結婚や出産は１９歳、２０歳と体が大人になってからにしよう、子供は毎年１０数人ではなく、１年おきに５，６人にしておこうと考えるだけで貧困のサイクルから抜け出ることができるのです。　　　　　　　　　　　　　　　</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ほどのマイクロクレジット支援にしろ、本当の支援というものは施しではなくその方々が元から持っている力を発揮する為のきっかけを提供することなのだとネパールに行って学び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ところに泊まり、同じものを食べて、一緒に学校へ通って取材したのですが、何故ネパールは貧しいのだろうとずっと考えていました。人々が怠け者なのか、そんなことはありません。朝から晩までとにかく食べるために働いています。人々に能力がないのか、これも違うと思いました。義務教育の制度が無いのに学校が村には必ずあるのです。つまり今日本でも言われている地域立小学校なのです。村の人々が話し合い、学校は必要だということでお金を出して作り自分たちで自主的に運営しているのです。学校経営委員会をボランティアでやっているのです。そういう能力がものすごくある人々で何でもかんでも自分たちで作ってしまうのです。人々のせいではなく一部の武力勢力や政争に明け暮れている人々のせいであり、人々が気の毒であると思い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がネパールへ行き学んだことで、何故ネパールへ行ったかと言いますと、食べるということがものすごく世界的に重要なことなのです。気候変動で食べ物もできないこともあり、食べ物の問題と女の子の教育の問題を一緒にした三冊目の１００人村を国連と一緒に作りました。その為にネパールに取材に行って来まし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初の方は１００人村のスタイルで食べ物について世界について、日本について考えました。日本の食料も大変なことになっているのです。自給率が４０％を切り３９％と言っております。都道府県別にすれば北海道はもっとも時給率の高いところであるとは思いますが全体では３９％。これはすべての食べものをカロリーで計算すると３９％なのです。これを重さにして換算すると約２０％になります。ところが私たちは食べ物の２０％を食べ残して残飯にして捨てているのです。これはどういう事かというと日本中の田んぼや畑でできた物と同じ重さの量を食べ残してゴミにしているのです。北海道には広い畑がたくさんありますがそこにできる物の全体の２０％と同じ重さの物を捨てているのです。なんと大体２０００万トンの重さになるそうです。世界中の食料援助、ＷＦＰの給食支援だけではなく慢性的な飢餓のアフリカやそれに洪水や地震や戦争で食べ物がないところに緊急支援や北朝鮮も含めて、それ全部世界中を合わせても１年間の食糧支援というのは１０００万トンで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はその２倍の食べものを食べ残しているのですが何故そんなに食べのを粗末にするのでしょう。私は食べものが安いからだと思います。食物に対して私たちはお金を払う価値が無いと思っているのです。それなのにどうして安く食べものが手にはいるのでしょう、安い食べものを外国から買っているからです。　　　</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には色々を悪いことがあると知りました。一つめは環境です、飛行機や船はたくさんの石油を使います。戦争には石油利権の争奪戦というのがあり、私たちが石油どっぷりの生活に浸かっているということが石油の取り合いの起こりやすい世界を作っているということです。人への思いやりのある社会にしたい、私たちも持っているこの思いやりを活かしたいのは私たちが社会を営んでいく上での基本ですが、その私たちのライフスタイルにより誰かを踏みつけにしていたら元も粉もありません。北海道の皆様にお願いします。この冬、住まいの温度少し下げてください。ウォームビズではありませんがウォームリブです。冬に部屋の中でＴシャツ着ているのは皆様だけで東京ではたくさん着込んで室温は低くしております。お願いいたしますのでＴシャツで過ごさないでください。この冬は誰かを踏みつけにしている、地球のことも踏みつけにしている、北極熊も踏みつけにする事になり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一つ悪い事は水です、食べ物を作るのにたくさんの水か必要です。どれくらいの水が必要かというと８０％の食べものを外国で作る為には私たちが日本の中で使っている水の中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１倍の水を使わせてもらいます。私たちの国は水に恵まれていますが世界規模で見れば水は大変貴重な資源です。そのなけなしの生活水を奪って安い食べものを作っているところはたくさんあり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一つは添加物です、この中にも書いたのですが私たち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に平均２４キログラムの添加物や防腐剤を食べているそうです。添加物や防腐剤というのは大体がサラサラの粉なのですが、一食につき２２グラムになります。私の言いたいことは地産地消です。地産地消は地域に為になるだけではなく、石油もあまり使わず環境に良い、水も地域で循環させるから水を奪わない。そして防腐剤や添加物もそこからそこへ運んでくるだけなので限りなく少なくて済みます。だからみなさんは既におこなっているとは思いますが、地元でとれた物を消費するというのは自分や地域に為に良いだけではなく、地球のために良く誰かを踏みつけにしない、究極の平和の為に私たちができる大切なことだと知りました。みなさん地産地消、そして家庭菜園はすごく良いのでおこなってください。みなさんは地球のため、想像力を働かせて、誰か世界の誰かに為にできることをしていただきたいと思い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昔の人間ですので水道の水を飲みます、東京でもまずい水を飲みます。若い人たちはペットボトルの水でないと飲まないという人が多いです。それには何も言いませんがペットボトルのお水を買いに行くときにいろんな産地のお水があることこそ私たちが途方もなく豊かである証拠です。お水を買うときにちょっと想像力を働かせてください。このお水が私の目の前に来るまでにどれだけの石油を使ったか。そう考えると外国のお水より日本のお水、日本のお水の中でも地元に近い名水を選びたくなります。つまり地球規模に想像力を働かせて身近なところで何かをする。Ｔｈｉｎｋ　ｇｌｏｂａｌ、Ａｃｔ　ｌｏｃａｌです。これを色々な食べものに積み重ねていくとすごく大きな事になると思います。若い人たちはエビアンやボルビックを飲んでいますが、美味しいというよりただ格好が良いから飲んでいる人が大半です。それは格好が悪いことで、確かにエビアンやボルビックは名水ですが水質の悪いヨーロッパではという条件があるからです。日本は名水１００選などというくらい量にも質にも水には恵まれていますので、日本の美味しい水を飲んでいただきたいしそれが地球のためにも環境のためにもなるということです。</w:t>
      </w:r>
    </w:p>
    <w:p>
      <w:pPr>
        <w:pStyle w:val="Normal"/>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結局３冊作って私は子供たちのことを考えていたと気づきました。それで４冊目の１００人村を子供のことで作り去年の夏に出しました。今日はこれを分かち合いたいと思います。読みますがただ読んだだけでは勿体ないので後ろに音楽をかけます。このひまわりというＣＤの中から武満徹が作曲した「死んだ男の遺したものは」という曲です。このＣＤを買っていただけると全額がイラクで癌に苦しんでいる子供たちの薬代になるのです。イラクの子供たちに癌が多いのは、湾岸戦争の時にイギリス軍とアメリカ軍が打ち込んだ劣化ウラン弾が後に残した放射能と重金属の毒の為です。今度のイラク戦争で使われた劣化ウラン弾は湾岸戦争の時に使われたものとは比べものにならないほど多いです。それは５年後に爆発的に病気になるそうで、何で子どもかと言いますと劣化ウランは爆発して小さな塵になりますが重いのです。それで地面の近くに行くほど濃く、子供は背が低く大人よりも口や鼻が地面の近いところにあるので子供たちがやられてしまうのです。イラクは今でも地獄なのですが地獄にはまだ先があり、その地獄の苦しみを味わうのは子供たちなのです。そのイラクの癌の子供たちの為の体制を整えるのにこれが作られました。私も録音に立ち会いましたがプロデューサーは私ではなく、蒲田実というお医者さんなのです。信州で地域医療をなさっている方なのですが最初はチェルノブイリの原発事故から癌になった子供たちの治療をやりながらイラクが今度大変だということでおこなっております。では「死んだ男の遺したものは」をお願いいたします。</w:t>
      </w:r>
    </w:p>
    <w:p>
      <w:pPr>
        <w:pStyle w:val="Normal"/>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朗読がはじまる</w:t>
      </w:r>
    </w:p>
    <w:p>
      <w:pPr>
        <w:pStyle w:val="Normal"/>
        <w:ind w:left="42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少し長いのでとびとびに読みましたがいかがでした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金というものは投票用紙だと思うのです。いいなと思うところからやってくる地産地消の物、フェアトレードの物を買うことによって投票するわけです。そうするといいなと思う世界を引き寄せることができるのです。そうやって私たち一人ひとりの市民の力と思い、どんな明日にしたいかという思いをそういう形でひとつにして世界を変えていく事は決して夢物語ではないと思い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の消費生活から世界を変えていき、消費生活でも世界を変えていく事ができると思います。私の美味しい、楽しい、うれしい、幸せが誰かを踏みつける事になるのでは無意味です。そうではない生活やできる道筋があるのです。誰も踏みつけにしない一人ひとりを大切にする、馬鹿にもしない、そういう世界を作れるかどうかは皆様にかかっていると思います。少し時間がのびてしまいました、失礼しました。今日は拙い話を本当に熱心に聞いてくれてありがとうございまし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7" w:name="新聞記事"/>
      <w:r>
        <w:rPr>
          <w:rFonts w:ascii="ＭＳ ゴシック;MS Gothic" w:hAnsi="ＭＳ ゴシック;MS Gothic" w:cs="ＭＳ ゴシック;MS Gothic" w:eastAsia="ＭＳ ゴシック;MS Gothic"/>
          <w:sz w:val="21"/>
          <w:szCs w:val="21"/>
        </w:rPr>
        <w:t>参考資料．５　新聞記事</w:t>
      </w:r>
      <w:bookmarkEnd w:id="7"/>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90"/>
        </w:tabs>
        <w:ind w:left="990" w:hanging="360"/>
      </w:pPr>
      <w:rPr>
        <w:rFonts w:ascii="ＭＳ ゴシック" w:hAnsi="ＭＳ ゴシック" w:cs="ＭＳ ゴシック" w:hint="default"/>
      </w:rPr>
    </w:lvl>
  </w:abstractNum>
  <w:abstractNum w:abstractNumId="2">
    <w:lvl w:ilvl="0">
      <w:start w:val="6"/>
      <w:numFmt w:val="bullet"/>
      <w:lvlText w:val="※"/>
      <w:lvlJc w:val="left"/>
      <w:pPr>
        <w:tabs>
          <w:tab w:val="num" w:pos="990"/>
        </w:tabs>
        <w:ind w:left="99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1620"/>
        </w:tabs>
        <w:ind w:left="16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Times New Roman"/>
      <w:color w:val="00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24:00Z</dcterms:created>
  <dc:creator>総務委員会</dc:creator>
  <dc:description/>
  <cp:keywords/>
  <dc:language>en-US</dc:language>
  <cp:lastModifiedBy>Owner</cp:lastModifiedBy>
  <cp:lastPrinted>2007-11-19T18:30:00Z</cp:lastPrinted>
  <dcterms:modified xsi:type="dcterms:W3CDTF">2007-11-20T03:07:00Z</dcterms:modified>
  <cp:revision>8</cp:revision>
  <dc:subject/>
  <dc:title>2006年度（社）札幌青年会議所</dc:title>
</cp:coreProperties>
</file>